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60960</wp:posOffset>
                </wp:positionV>
                <wp:extent cx="9061450" cy="634619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560" cy="6346080"/>
                          <a:chOff x="0" y="0"/>
                          <a:chExt cx="9061560" cy="6346080"/>
                        </a:xfrm>
                      </wpg:grpSpPr>
                      <wps:wsp>
                        <wps:cNvSpPr/>
                        <wps:spPr>
                          <a:xfrm>
                            <a:off x="4606200" y="858600"/>
                            <a:ext cx="4389120" cy="391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880"/>
                            <a:ext cx="4389120" cy="391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637560"/>
                            <a:ext cx="43394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 пересіченій місцев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667440"/>
                            <a:ext cx="44283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  гірській місцев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0"/>
                            <a:ext cx="268812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авчальна вправа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діння у складі екіпаж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ротяжність маршруту 5-7 к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25600">
                            <a:off x="3476880" y="3776760"/>
                            <a:ext cx="3556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600">
                            <a:off x="3489480" y="3788640"/>
                            <a:ext cx="33156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600">
                            <a:off x="3602160" y="37998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600">
                            <a:off x="3671280" y="38106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600">
                            <a:off x="3527280" y="37882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600">
                            <a:off x="3746160" y="38217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7000" y="3771360"/>
                            <a:ext cx="165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560" y="3749040"/>
                            <a:ext cx="1512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1160" y="3872880"/>
                            <a:ext cx="1512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3874680"/>
                            <a:ext cx="93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3744720"/>
                            <a:ext cx="93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1200">
                            <a:off x="3070440" y="3678480"/>
                            <a:ext cx="3556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1200">
                            <a:off x="3083040" y="3689640"/>
                            <a:ext cx="33156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1200">
                            <a:off x="3201840" y="36856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1200">
                            <a:off x="3261600" y="37213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1200">
                            <a:off x="3135600" y="36468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1200">
                            <a:off x="3327480" y="37598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040" y="3709800"/>
                            <a:ext cx="5256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4040" y="3695040"/>
                            <a:ext cx="216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920" y="3796200"/>
                            <a:ext cx="216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3798000"/>
                            <a:ext cx="72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3680640"/>
                            <a:ext cx="72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440" y="3635280"/>
                            <a:ext cx="5256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440" y="3620880"/>
                            <a:ext cx="216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6320" y="3721680"/>
                            <a:ext cx="216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3723480"/>
                            <a:ext cx="72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3606120"/>
                            <a:ext cx="72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2995200"/>
                            <a:ext cx="4046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43">
                                <a:moveTo>
                                  <a:pt x="0" y="68"/>
                                </a:moveTo>
                                <a:cubicBezTo>
                                  <a:pt x="91" y="39"/>
                                  <a:pt x="182" y="10"/>
                                  <a:pt x="270" y="5"/>
                                </a:cubicBezTo>
                                <a:cubicBezTo>
                                  <a:pt x="358" y="0"/>
                                  <a:pt x="428" y="32"/>
                                  <a:pt x="525" y="38"/>
                                </a:cubicBezTo>
                                <a:cubicBezTo>
                                  <a:pt x="622" y="44"/>
                                  <a:pt x="730" y="43"/>
                                  <a:pt x="852" y="44"/>
                                </a:cubicBezTo>
                                <a:cubicBezTo>
                                  <a:pt x="974" y="45"/>
                                  <a:pt x="1149" y="28"/>
                                  <a:pt x="1257" y="44"/>
                                </a:cubicBezTo>
                                <a:cubicBezTo>
                                  <a:pt x="1365" y="60"/>
                                  <a:pt x="1432" y="101"/>
                                  <a:pt x="1500" y="1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3100680"/>
                            <a:ext cx="478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135">
                                <a:moveTo>
                                  <a:pt x="0" y="33"/>
                                </a:moveTo>
                                <a:cubicBezTo>
                                  <a:pt x="108" y="53"/>
                                  <a:pt x="216" y="74"/>
                                  <a:pt x="327" y="75"/>
                                </a:cubicBezTo>
                                <a:cubicBezTo>
                                  <a:pt x="438" y="76"/>
                                  <a:pt x="560" y="38"/>
                                  <a:pt x="669" y="42"/>
                                </a:cubicBezTo>
                                <a:cubicBezTo>
                                  <a:pt x="778" y="46"/>
                                  <a:pt x="875" y="105"/>
                                  <a:pt x="984" y="99"/>
                                </a:cubicBezTo>
                                <a:cubicBezTo>
                                  <a:pt x="1093" y="93"/>
                                  <a:pt x="1194" y="0"/>
                                  <a:pt x="1326" y="6"/>
                                </a:cubicBezTo>
                                <a:cubicBezTo>
                                  <a:pt x="1458" y="12"/>
                                  <a:pt x="1617" y="73"/>
                                  <a:pt x="1776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900000">
                            <a:off x="3605400" y="3060000"/>
                            <a:ext cx="413280" cy="12600"/>
                          </a:xfrm>
                          <a:custGeom>
                            <a:avLst/>
                            <a:gdLst>
                              <a:gd name="textAreaLeft" fmla="*/ 51480 w 234360"/>
                              <a:gd name="textAreaRight" fmla="*/ 182880 w 234360"/>
                              <a:gd name="textAreaTop" fmla="*/ 1440 h 7200"/>
                              <a:gd name="textAreaBottom" fmla="*/ 5760 h 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280" y="3133800"/>
                            <a:ext cx="65520" cy="8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7360" y="298944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080" y="2924640"/>
                            <a:ext cx="8208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313704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880" y="298908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321624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292464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900000">
                            <a:off x="3535920" y="3060000"/>
                            <a:ext cx="413280" cy="12600"/>
                          </a:xfrm>
                          <a:custGeom>
                            <a:avLst/>
                            <a:gdLst>
                              <a:gd name="textAreaLeft" fmla="*/ 51480 w 234360"/>
                              <a:gd name="textAreaRight" fmla="*/ 182880 w 234360"/>
                              <a:gd name="textAreaTop" fmla="*/ 1440 h 7200"/>
                              <a:gd name="textAreaBottom" fmla="*/ 5760 h 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800" y="3133800"/>
                            <a:ext cx="65520" cy="8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8240" y="298944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2960" y="2924640"/>
                            <a:ext cx="8208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313704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760" y="298908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321624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92464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3662280" y="3107160"/>
                            <a:ext cx="36720" cy="7560"/>
                          </a:xfrm>
                          <a:prstGeom prst="parallelogram">
                            <a:avLst>
                              <a:gd name="adj" fmla="val 121429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3765240" y="3004920"/>
                            <a:ext cx="36360" cy="7560"/>
                          </a:xfrm>
                          <a:prstGeom prst="parallelogram">
                            <a:avLst>
                              <a:gd name="adj" fmla="val 12023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3836160" y="3001680"/>
                            <a:ext cx="36720" cy="7560"/>
                          </a:xfrm>
                          <a:prstGeom prst="parallelogram">
                            <a:avLst>
                              <a:gd name="adj" fmla="val 121429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3723840" y="3113640"/>
                            <a:ext cx="36720" cy="7560"/>
                          </a:xfrm>
                          <a:prstGeom prst="parallelogram">
                            <a:avLst>
                              <a:gd name="adj" fmla="val 121429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9800" y="18396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2960" y="194436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5600" y="19335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8760" y="203832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8080" y="19400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0880" y="204480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9120" y="18396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1920" y="194436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0720" y="20174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3160" y="2122200"/>
                            <a:ext cx="1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3880" y="17247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6320" y="1829520"/>
                            <a:ext cx="1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4120" y="18547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6560" y="1959480"/>
                            <a:ext cx="1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5240" y="20239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7680" y="2128680"/>
                            <a:ext cx="1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7000" y="17308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9440" y="1835640"/>
                            <a:ext cx="1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76328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88784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87452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199908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88208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200664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76328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88784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200" y="21888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080" y="22935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8961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600" y="200088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00" y="20318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280" y="21366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40" y="21952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23000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19026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320" y="20073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2769120"/>
                            <a:ext cx="9104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9" h="455">
                                <a:moveTo>
                                  <a:pt x="298" y="35"/>
                                </a:moveTo>
                                <a:cubicBezTo>
                                  <a:pt x="445" y="10"/>
                                  <a:pt x="708" y="0"/>
                                  <a:pt x="808" y="5"/>
                                </a:cubicBezTo>
                                <a:cubicBezTo>
                                  <a:pt x="908" y="10"/>
                                  <a:pt x="898" y="43"/>
                                  <a:pt x="898" y="62"/>
                                </a:cubicBezTo>
                                <a:cubicBezTo>
                                  <a:pt x="898" y="81"/>
                                  <a:pt x="789" y="106"/>
                                  <a:pt x="808" y="122"/>
                                </a:cubicBezTo>
                                <a:cubicBezTo>
                                  <a:pt x="827" y="138"/>
                                  <a:pt x="948" y="158"/>
                                  <a:pt x="1015" y="158"/>
                                </a:cubicBezTo>
                                <a:cubicBezTo>
                                  <a:pt x="1082" y="158"/>
                                  <a:pt x="1140" y="126"/>
                                  <a:pt x="1213" y="125"/>
                                </a:cubicBezTo>
                                <a:cubicBezTo>
                                  <a:pt x="1286" y="124"/>
                                  <a:pt x="1374" y="138"/>
                                  <a:pt x="1453" y="155"/>
                                </a:cubicBezTo>
                                <a:cubicBezTo>
                                  <a:pt x="1532" y="172"/>
                                  <a:pt x="1644" y="192"/>
                                  <a:pt x="1687" y="227"/>
                                </a:cubicBezTo>
                                <a:cubicBezTo>
                                  <a:pt x="1730" y="262"/>
                                  <a:pt x="1779" y="327"/>
                                  <a:pt x="1708" y="365"/>
                                </a:cubicBezTo>
                                <a:cubicBezTo>
                                  <a:pt x="1637" y="403"/>
                                  <a:pt x="1435" y="455"/>
                                  <a:pt x="1258" y="455"/>
                                </a:cubicBezTo>
                                <a:cubicBezTo>
                                  <a:pt x="1081" y="455"/>
                                  <a:pt x="816" y="403"/>
                                  <a:pt x="643" y="365"/>
                                </a:cubicBezTo>
                                <a:cubicBezTo>
                                  <a:pt x="470" y="327"/>
                                  <a:pt x="325" y="271"/>
                                  <a:pt x="220" y="230"/>
                                </a:cubicBezTo>
                                <a:cubicBezTo>
                                  <a:pt x="115" y="189"/>
                                  <a:pt x="0" y="151"/>
                                  <a:pt x="13" y="119"/>
                                </a:cubicBezTo>
                                <a:cubicBezTo>
                                  <a:pt x="26" y="87"/>
                                  <a:pt x="239" y="53"/>
                                  <a:pt x="298" y="3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4960" y="1082520"/>
                            <a:ext cx="822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уск максимальної крут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040" y="1080720"/>
                            <a:ext cx="822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ідйом максимальної крут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6120" y="3486960"/>
                            <a:ext cx="57924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яниста ділян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4680" y="25844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26892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5844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26892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9462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30510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2700000"/>
                            <a:ext cx="4572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55">
                                <a:moveTo>
                                  <a:pt x="471" y="0"/>
                                </a:moveTo>
                                <a:lnTo>
                                  <a:pt x="720" y="3"/>
                                </a:lnTo>
                                <a:lnTo>
                                  <a:pt x="564" y="162"/>
                                </a:lnTo>
                                <a:lnTo>
                                  <a:pt x="699" y="162"/>
                                </a:lnTo>
                                <a:lnTo>
                                  <a:pt x="507" y="393"/>
                                </a:lnTo>
                                <a:lnTo>
                                  <a:pt x="399" y="396"/>
                                </a:lnTo>
                                <a:lnTo>
                                  <a:pt x="261" y="555"/>
                                </a:lnTo>
                                <a:lnTo>
                                  <a:pt x="0" y="555"/>
                                </a:lnTo>
                                <a:lnTo>
                                  <a:pt x="135" y="390"/>
                                </a:lnTo>
                                <a:lnTo>
                                  <a:pt x="30" y="390"/>
                                </a:lnTo>
                                <a:lnTo>
                                  <a:pt x="240" y="153"/>
                                </a:lnTo>
                                <a:lnTo>
                                  <a:pt x="339" y="153"/>
                                </a:lnTo>
                                <a:lnTo>
                                  <a:pt x="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838960"/>
                            <a:ext cx="1580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71">
                                <a:moveTo>
                                  <a:pt x="0" y="171"/>
                                </a:moveTo>
                                <a:lnTo>
                                  <a:pt x="147" y="6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2795400"/>
                            <a:ext cx="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2949480"/>
                            <a:ext cx="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2804760"/>
                            <a:ext cx="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7200" y="2999160"/>
                            <a:ext cx="8388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3000960"/>
                            <a:ext cx="12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4640" y="2701800"/>
                            <a:ext cx="7992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2850480"/>
                            <a:ext cx="4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2801160"/>
                            <a:ext cx="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9653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0700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192528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6840" y="192528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1320" y="300168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2240" y="36968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20" y="26510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27558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18302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80" y="18205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640" y="29178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30225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29462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30510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26701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27748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2756520" y="431676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40881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41929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1263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42310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41644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42692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42310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43358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2655360" y="427284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3600">
                            <a:off x="2535840" y="4236840"/>
                            <a:ext cx="179640" cy="91440"/>
                          </a:xfrm>
                          <a:custGeom>
                            <a:avLst/>
                            <a:gdLst>
                              <a:gd name="textAreaLeft" fmla="*/ 0 w 101880"/>
                              <a:gd name="textAreaRight" fmla="*/ 102240 w 1018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080" y="4464000"/>
                            <a:ext cx="896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96">
                                <a:moveTo>
                                  <a:pt x="0" y="96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3758400"/>
                            <a:ext cx="26496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490">
                                <a:moveTo>
                                  <a:pt x="0" y="490"/>
                                </a:moveTo>
                                <a:cubicBezTo>
                                  <a:pt x="34" y="380"/>
                                  <a:pt x="20" y="269"/>
                                  <a:pt x="75" y="205"/>
                                </a:cubicBezTo>
                                <a:cubicBezTo>
                                  <a:pt x="130" y="141"/>
                                  <a:pt x="276" y="142"/>
                                  <a:pt x="333" y="108"/>
                                </a:cubicBezTo>
                                <a:cubicBezTo>
                                  <a:pt x="390" y="74"/>
                                  <a:pt x="400" y="22"/>
                                  <a:pt x="41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3908520"/>
                            <a:ext cx="6174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" h="284">
                                <a:moveTo>
                                  <a:pt x="0" y="284"/>
                                </a:moveTo>
                                <a:cubicBezTo>
                                  <a:pt x="87" y="186"/>
                                  <a:pt x="174" y="88"/>
                                  <a:pt x="255" y="44"/>
                                </a:cubicBezTo>
                                <a:cubicBezTo>
                                  <a:pt x="336" y="0"/>
                                  <a:pt x="429" y="23"/>
                                  <a:pt x="486" y="22"/>
                                </a:cubicBezTo>
                                <a:cubicBezTo>
                                  <a:pt x="543" y="21"/>
                                  <a:pt x="553" y="32"/>
                                  <a:pt x="600" y="40"/>
                                </a:cubicBezTo>
                                <a:cubicBezTo>
                                  <a:pt x="647" y="48"/>
                                  <a:pt x="721" y="62"/>
                                  <a:pt x="771" y="70"/>
                                </a:cubicBezTo>
                                <a:cubicBezTo>
                                  <a:pt x="821" y="78"/>
                                  <a:pt x="873" y="91"/>
                                  <a:pt x="903" y="91"/>
                                </a:cubicBezTo>
                                <a:cubicBezTo>
                                  <a:pt x="933" y="91"/>
                                  <a:pt x="943" y="84"/>
                                  <a:pt x="954" y="73"/>
                                </a:cubicBezTo>
                                <a:cubicBezTo>
                                  <a:pt x="965" y="62"/>
                                  <a:pt x="968" y="35"/>
                                  <a:pt x="972" y="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3220200"/>
                            <a:ext cx="397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570">
                                <a:moveTo>
                                  <a:pt x="0" y="570"/>
                                </a:moveTo>
                                <a:cubicBezTo>
                                  <a:pt x="31" y="531"/>
                                  <a:pt x="109" y="401"/>
                                  <a:pt x="183" y="337"/>
                                </a:cubicBezTo>
                                <a:cubicBezTo>
                                  <a:pt x="257" y="273"/>
                                  <a:pt x="372" y="243"/>
                                  <a:pt x="446" y="187"/>
                                </a:cubicBezTo>
                                <a:cubicBezTo>
                                  <a:pt x="520" y="131"/>
                                  <a:pt x="589" y="39"/>
                                  <a:pt x="62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640" y="3353400"/>
                            <a:ext cx="25848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562">
                                <a:moveTo>
                                  <a:pt x="401" y="562"/>
                                </a:moveTo>
                                <a:cubicBezTo>
                                  <a:pt x="394" y="548"/>
                                  <a:pt x="407" y="518"/>
                                  <a:pt x="359" y="480"/>
                                </a:cubicBezTo>
                                <a:cubicBezTo>
                                  <a:pt x="311" y="442"/>
                                  <a:pt x="173" y="379"/>
                                  <a:pt x="116" y="337"/>
                                </a:cubicBezTo>
                                <a:cubicBezTo>
                                  <a:pt x="59" y="295"/>
                                  <a:pt x="28" y="263"/>
                                  <a:pt x="14" y="225"/>
                                </a:cubicBezTo>
                                <a:cubicBezTo>
                                  <a:pt x="0" y="187"/>
                                  <a:pt x="8" y="146"/>
                                  <a:pt x="33" y="109"/>
                                </a:cubicBezTo>
                                <a:cubicBezTo>
                                  <a:pt x="58" y="72"/>
                                  <a:pt x="137" y="23"/>
                                  <a:pt x="1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1719000"/>
                            <a:ext cx="740520" cy="115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6" h="1820">
                                <a:moveTo>
                                  <a:pt x="1113" y="1820"/>
                                </a:moveTo>
                                <a:cubicBezTo>
                                  <a:pt x="1113" y="1800"/>
                                  <a:pt x="1166" y="1782"/>
                                  <a:pt x="1115" y="1700"/>
                                </a:cubicBezTo>
                                <a:cubicBezTo>
                                  <a:pt x="1064" y="1618"/>
                                  <a:pt x="902" y="1422"/>
                                  <a:pt x="805" y="1330"/>
                                </a:cubicBezTo>
                                <a:cubicBezTo>
                                  <a:pt x="708" y="1238"/>
                                  <a:pt x="579" y="1212"/>
                                  <a:pt x="535" y="1150"/>
                                </a:cubicBezTo>
                                <a:cubicBezTo>
                                  <a:pt x="491" y="1088"/>
                                  <a:pt x="557" y="1042"/>
                                  <a:pt x="540" y="960"/>
                                </a:cubicBezTo>
                                <a:cubicBezTo>
                                  <a:pt x="523" y="878"/>
                                  <a:pt x="449" y="759"/>
                                  <a:pt x="430" y="660"/>
                                </a:cubicBezTo>
                                <a:cubicBezTo>
                                  <a:pt x="411" y="561"/>
                                  <a:pt x="464" y="439"/>
                                  <a:pt x="425" y="365"/>
                                </a:cubicBezTo>
                                <a:cubicBezTo>
                                  <a:pt x="386" y="291"/>
                                  <a:pt x="242" y="257"/>
                                  <a:pt x="195" y="215"/>
                                </a:cubicBezTo>
                                <a:cubicBezTo>
                                  <a:pt x="148" y="173"/>
                                  <a:pt x="173" y="151"/>
                                  <a:pt x="140" y="115"/>
                                </a:cubicBezTo>
                                <a:cubicBezTo>
                                  <a:pt x="107" y="79"/>
                                  <a:pt x="29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793160"/>
                            <a:ext cx="245160" cy="89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408">
                                <a:moveTo>
                                  <a:pt x="386" y="1408"/>
                                </a:moveTo>
                                <a:cubicBezTo>
                                  <a:pt x="364" y="1367"/>
                                  <a:pt x="268" y="1233"/>
                                  <a:pt x="251" y="1163"/>
                                </a:cubicBezTo>
                                <a:cubicBezTo>
                                  <a:pt x="234" y="1093"/>
                                  <a:pt x="275" y="1040"/>
                                  <a:pt x="286" y="988"/>
                                </a:cubicBezTo>
                                <a:cubicBezTo>
                                  <a:pt x="297" y="936"/>
                                  <a:pt x="312" y="916"/>
                                  <a:pt x="316" y="853"/>
                                </a:cubicBezTo>
                                <a:cubicBezTo>
                                  <a:pt x="320" y="790"/>
                                  <a:pt x="314" y="683"/>
                                  <a:pt x="311" y="613"/>
                                </a:cubicBezTo>
                                <a:cubicBezTo>
                                  <a:pt x="308" y="543"/>
                                  <a:pt x="319" y="510"/>
                                  <a:pt x="296" y="433"/>
                                </a:cubicBezTo>
                                <a:cubicBezTo>
                                  <a:pt x="273" y="356"/>
                                  <a:pt x="205" y="215"/>
                                  <a:pt x="171" y="148"/>
                                </a:cubicBezTo>
                                <a:cubicBezTo>
                                  <a:pt x="137" y="81"/>
                                  <a:pt x="120" y="58"/>
                                  <a:pt x="91" y="33"/>
                                </a:cubicBezTo>
                                <a:cubicBezTo>
                                  <a:pt x="62" y="8"/>
                                  <a:pt x="19" y="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1687680"/>
                            <a:ext cx="26928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1239">
                                <a:moveTo>
                                  <a:pt x="309" y="24"/>
                                </a:moveTo>
                                <a:cubicBezTo>
                                  <a:pt x="265" y="25"/>
                                  <a:pt x="88" y="0"/>
                                  <a:pt x="44" y="34"/>
                                </a:cubicBezTo>
                                <a:cubicBezTo>
                                  <a:pt x="0" y="68"/>
                                  <a:pt x="5" y="137"/>
                                  <a:pt x="48" y="226"/>
                                </a:cubicBezTo>
                                <a:cubicBezTo>
                                  <a:pt x="91" y="315"/>
                                  <a:pt x="260" y="447"/>
                                  <a:pt x="304" y="569"/>
                                </a:cubicBezTo>
                                <a:cubicBezTo>
                                  <a:pt x="348" y="691"/>
                                  <a:pt x="289" y="847"/>
                                  <a:pt x="309" y="959"/>
                                </a:cubicBezTo>
                                <a:cubicBezTo>
                                  <a:pt x="329" y="1071"/>
                                  <a:pt x="400" y="1181"/>
                                  <a:pt x="424" y="1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804680"/>
                            <a:ext cx="990720" cy="169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2667">
                                <a:moveTo>
                                  <a:pt x="850" y="0"/>
                                </a:moveTo>
                                <a:cubicBezTo>
                                  <a:pt x="822" y="15"/>
                                  <a:pt x="737" y="5"/>
                                  <a:pt x="685" y="90"/>
                                </a:cubicBezTo>
                                <a:cubicBezTo>
                                  <a:pt x="633" y="175"/>
                                  <a:pt x="538" y="392"/>
                                  <a:pt x="535" y="510"/>
                                </a:cubicBezTo>
                                <a:cubicBezTo>
                                  <a:pt x="532" y="628"/>
                                  <a:pt x="591" y="703"/>
                                  <a:pt x="665" y="800"/>
                                </a:cubicBezTo>
                                <a:cubicBezTo>
                                  <a:pt x="739" y="897"/>
                                  <a:pt x="862" y="1043"/>
                                  <a:pt x="980" y="1095"/>
                                </a:cubicBezTo>
                                <a:cubicBezTo>
                                  <a:pt x="1098" y="1147"/>
                                  <a:pt x="1275" y="1096"/>
                                  <a:pt x="1370" y="1110"/>
                                </a:cubicBezTo>
                                <a:cubicBezTo>
                                  <a:pt x="1465" y="1124"/>
                                  <a:pt x="1540" y="1131"/>
                                  <a:pt x="1550" y="1180"/>
                                </a:cubicBezTo>
                                <a:cubicBezTo>
                                  <a:pt x="1560" y="1229"/>
                                  <a:pt x="1465" y="1339"/>
                                  <a:pt x="1429" y="1407"/>
                                </a:cubicBezTo>
                                <a:cubicBezTo>
                                  <a:pt x="1393" y="1475"/>
                                  <a:pt x="1354" y="1549"/>
                                  <a:pt x="1336" y="1587"/>
                                </a:cubicBezTo>
                                <a:cubicBezTo>
                                  <a:pt x="1318" y="1625"/>
                                  <a:pt x="1350" y="1587"/>
                                  <a:pt x="1318" y="1635"/>
                                </a:cubicBezTo>
                                <a:cubicBezTo>
                                  <a:pt x="1286" y="1683"/>
                                  <a:pt x="1191" y="1821"/>
                                  <a:pt x="1141" y="1875"/>
                                </a:cubicBezTo>
                                <a:cubicBezTo>
                                  <a:pt x="1091" y="1929"/>
                                  <a:pt x="1070" y="1919"/>
                                  <a:pt x="1018" y="1959"/>
                                </a:cubicBezTo>
                                <a:cubicBezTo>
                                  <a:pt x="966" y="1999"/>
                                  <a:pt x="908" y="2087"/>
                                  <a:pt x="829" y="2112"/>
                                </a:cubicBezTo>
                                <a:cubicBezTo>
                                  <a:pt x="750" y="2137"/>
                                  <a:pt x="656" y="2112"/>
                                  <a:pt x="544" y="2112"/>
                                </a:cubicBezTo>
                                <a:cubicBezTo>
                                  <a:pt x="432" y="2112"/>
                                  <a:pt x="244" y="2077"/>
                                  <a:pt x="154" y="2112"/>
                                </a:cubicBezTo>
                                <a:cubicBezTo>
                                  <a:pt x="64" y="2147"/>
                                  <a:pt x="8" y="2230"/>
                                  <a:pt x="4" y="2322"/>
                                </a:cubicBezTo>
                                <a:cubicBezTo>
                                  <a:pt x="0" y="2414"/>
                                  <a:pt x="102" y="2595"/>
                                  <a:pt x="127" y="26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858680"/>
                            <a:ext cx="451440" cy="93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1472">
                                <a:moveTo>
                                  <a:pt x="547" y="0"/>
                                </a:moveTo>
                                <a:cubicBezTo>
                                  <a:pt x="532" y="4"/>
                                  <a:pt x="493" y="1"/>
                                  <a:pt x="456" y="17"/>
                                </a:cubicBezTo>
                                <a:cubicBezTo>
                                  <a:pt x="419" y="33"/>
                                  <a:pt x="358" y="60"/>
                                  <a:pt x="327" y="95"/>
                                </a:cubicBezTo>
                                <a:cubicBezTo>
                                  <a:pt x="296" y="130"/>
                                  <a:pt x="278" y="173"/>
                                  <a:pt x="267" y="230"/>
                                </a:cubicBezTo>
                                <a:cubicBezTo>
                                  <a:pt x="256" y="287"/>
                                  <a:pt x="292" y="378"/>
                                  <a:pt x="262" y="440"/>
                                </a:cubicBezTo>
                                <a:cubicBezTo>
                                  <a:pt x="232" y="502"/>
                                  <a:pt x="127" y="533"/>
                                  <a:pt x="87" y="600"/>
                                </a:cubicBezTo>
                                <a:cubicBezTo>
                                  <a:pt x="47" y="667"/>
                                  <a:pt x="0" y="793"/>
                                  <a:pt x="22" y="845"/>
                                </a:cubicBezTo>
                                <a:cubicBezTo>
                                  <a:pt x="44" y="897"/>
                                  <a:pt x="154" y="872"/>
                                  <a:pt x="222" y="910"/>
                                </a:cubicBezTo>
                                <a:cubicBezTo>
                                  <a:pt x="290" y="948"/>
                                  <a:pt x="355" y="1015"/>
                                  <a:pt x="432" y="1075"/>
                                </a:cubicBezTo>
                                <a:cubicBezTo>
                                  <a:pt x="509" y="1135"/>
                                  <a:pt x="663" y="1204"/>
                                  <a:pt x="687" y="1270"/>
                                </a:cubicBezTo>
                                <a:cubicBezTo>
                                  <a:pt x="711" y="1336"/>
                                  <a:pt x="599" y="1430"/>
                                  <a:pt x="576" y="14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3027600"/>
                            <a:ext cx="1803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01">
                                <a:moveTo>
                                  <a:pt x="284" y="0"/>
                                </a:moveTo>
                                <a:cubicBezTo>
                                  <a:pt x="245" y="62"/>
                                  <a:pt x="84" y="273"/>
                                  <a:pt x="50" y="366"/>
                                </a:cubicBezTo>
                                <a:cubicBezTo>
                                  <a:pt x="16" y="459"/>
                                  <a:pt x="87" y="509"/>
                                  <a:pt x="80" y="561"/>
                                </a:cubicBezTo>
                                <a:cubicBezTo>
                                  <a:pt x="73" y="613"/>
                                  <a:pt x="0" y="641"/>
                                  <a:pt x="5" y="681"/>
                                </a:cubicBezTo>
                                <a:cubicBezTo>
                                  <a:pt x="10" y="721"/>
                                  <a:pt x="60" y="761"/>
                                  <a:pt x="110" y="8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7680" y="2808720"/>
                            <a:ext cx="156240" cy="19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277992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280656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920" y="3002400"/>
                            <a:ext cx="41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002760"/>
                            <a:ext cx="57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7879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720" y="33202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34250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34596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5643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56544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355284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355680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51396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350136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760" y="350532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348948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47652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348048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346464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345204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640" y="345564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53880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352620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352980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343980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42720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343080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6118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37166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37641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38689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39168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40215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40690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41738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34729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35776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36252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37299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37774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38822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39301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40348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3600">
                            <a:off x="330840" y="3572640"/>
                            <a:ext cx="96480" cy="85680"/>
                          </a:xfrm>
                          <a:prstGeom prst="parallelogram">
                            <a:avLst>
                              <a:gd name="adj" fmla="val 9297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3600">
                            <a:off x="780480" y="3467880"/>
                            <a:ext cx="96480" cy="85680"/>
                          </a:xfrm>
                          <a:prstGeom prst="parallelogram">
                            <a:avLst>
                              <a:gd name="adj" fmla="val 9297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9400">
                            <a:off x="588240" y="3520800"/>
                            <a:ext cx="96480" cy="85680"/>
                          </a:xfrm>
                          <a:prstGeom prst="parallelogram">
                            <a:avLst>
                              <a:gd name="adj" fmla="val 692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527280"/>
                            <a:ext cx="5202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" h="222">
                                <a:moveTo>
                                  <a:pt x="0" y="222"/>
                                </a:moveTo>
                                <a:lnTo>
                                  <a:pt x="195" y="213"/>
                                </a:lnTo>
                                <a:lnTo>
                                  <a:pt x="315" y="153"/>
                                </a:lnTo>
                                <a:lnTo>
                                  <a:pt x="495" y="165"/>
                                </a:lnTo>
                                <a:lnTo>
                                  <a:pt x="630" y="93"/>
                                </a:lnTo>
                                <a:lnTo>
                                  <a:pt x="699" y="93"/>
                                </a:lnTo>
                                <a:lnTo>
                                  <a:pt x="81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3521880"/>
                            <a:ext cx="542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255">
                                <a:moveTo>
                                  <a:pt x="0" y="255"/>
                                </a:moveTo>
                                <a:lnTo>
                                  <a:pt x="195" y="246"/>
                                </a:lnTo>
                                <a:lnTo>
                                  <a:pt x="315" y="186"/>
                                </a:lnTo>
                                <a:lnTo>
                                  <a:pt x="495" y="198"/>
                                </a:lnTo>
                                <a:lnTo>
                                  <a:pt x="630" y="126"/>
                                </a:lnTo>
                                <a:lnTo>
                                  <a:pt x="699" y="126"/>
                                </a:lnTo>
                                <a:lnTo>
                                  <a:pt x="8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666600"/>
                            <a:ext cx="2484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3666600"/>
                            <a:ext cx="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3628440"/>
                            <a:ext cx="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632040"/>
                            <a:ext cx="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3586320"/>
                            <a:ext cx="0" cy="24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3588480"/>
                            <a:ext cx="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4520" y="3525480"/>
                            <a:ext cx="180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000" y="3523680"/>
                            <a:ext cx="3240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379800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69684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84948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374832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390096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364536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379800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369684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384948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74652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014480" y="4015080"/>
                            <a:ext cx="1116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076400" y="405612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032480" y="406008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053360" y="406080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018800" y="405108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062360" y="40161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080000" y="401400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097280" y="40125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118520" y="402192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110600" y="403812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095840" y="404784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025280" y="40359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040760" y="40251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214280" y="3959640"/>
                            <a:ext cx="1116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276560" y="400104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232640" y="400500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253520" y="400572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218960" y="399600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262520" y="396072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280160" y="395856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297440" y="395748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318680" y="396684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310400" y="398268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296000" y="399276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225080" y="398088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240560" y="396972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086840" y="3931200"/>
                            <a:ext cx="1116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148760" y="397224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104840" y="397620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125720" y="397692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091160" y="396720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134720" y="393228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152360" y="393012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169640" y="392868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190880" y="393804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182960" y="39542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168200" y="396396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097640" y="395208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113120" y="394128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864000" y="4049280"/>
                            <a:ext cx="1116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925920" y="409032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882000" y="40946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902880" y="409500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868320" y="408528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911880" y="40503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929520" y="404820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946800" y="40467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968040" y="405612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960120" y="407232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945360" y="408204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874800" y="407052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890280" y="40593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963360" y="3963240"/>
                            <a:ext cx="7560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006560" y="400104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977400" y="400320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990720" y="400356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965160" y="399492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993240" y="396360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006560" y="396360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018440" y="396360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032480" y="397512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028520" y="398736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019520" y="399528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968760" y="398124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979920" y="397188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227960" y="3900240"/>
                            <a:ext cx="7560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271520" y="393840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242000" y="394020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255320" y="394092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230120" y="393192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258200" y="390096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271160" y="390096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283400" y="390096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297440" y="391212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293480" y="392472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284120" y="393264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233360" y="391824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244880" y="390924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152000" y="4029840"/>
                            <a:ext cx="7560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195200" y="406764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166040" y="406980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179360" y="407052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153800" y="406152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181880" y="403020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195200" y="403020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207080" y="403020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221120" y="404172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217160" y="405396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207800" y="406224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157400" y="404784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168560" y="403848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786240" y="4010760"/>
                            <a:ext cx="7560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829440" y="404892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800280" y="405072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813600" y="405144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788040" y="404244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816120" y="401112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829440" y="401112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841320" y="401112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855360" y="402264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851400" y="403524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842040" y="404316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791640" y="402876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802800" y="401940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7879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080" y="366012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387936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395100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359784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90780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358380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363600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384120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3538080"/>
                            <a:ext cx="208152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8" h="1707">
                                <a:moveTo>
                                  <a:pt x="0" y="0"/>
                                </a:moveTo>
                                <a:cubicBezTo>
                                  <a:pt x="18" y="14"/>
                                  <a:pt x="73" y="46"/>
                                  <a:pt x="110" y="80"/>
                                </a:cubicBezTo>
                                <a:cubicBezTo>
                                  <a:pt x="147" y="114"/>
                                  <a:pt x="200" y="168"/>
                                  <a:pt x="222" y="207"/>
                                </a:cubicBezTo>
                                <a:cubicBezTo>
                                  <a:pt x="244" y="246"/>
                                  <a:pt x="226" y="292"/>
                                  <a:pt x="245" y="312"/>
                                </a:cubicBezTo>
                                <a:cubicBezTo>
                                  <a:pt x="264" y="332"/>
                                  <a:pt x="311" y="316"/>
                                  <a:pt x="335" y="327"/>
                                </a:cubicBezTo>
                                <a:cubicBezTo>
                                  <a:pt x="359" y="338"/>
                                  <a:pt x="373" y="354"/>
                                  <a:pt x="387" y="380"/>
                                </a:cubicBezTo>
                                <a:cubicBezTo>
                                  <a:pt x="401" y="406"/>
                                  <a:pt x="396" y="469"/>
                                  <a:pt x="417" y="485"/>
                                </a:cubicBezTo>
                                <a:cubicBezTo>
                                  <a:pt x="438" y="501"/>
                                  <a:pt x="494" y="463"/>
                                  <a:pt x="515" y="477"/>
                                </a:cubicBezTo>
                                <a:cubicBezTo>
                                  <a:pt x="536" y="491"/>
                                  <a:pt x="534" y="542"/>
                                  <a:pt x="545" y="567"/>
                                </a:cubicBezTo>
                                <a:cubicBezTo>
                                  <a:pt x="556" y="592"/>
                                  <a:pt x="563" y="617"/>
                                  <a:pt x="582" y="627"/>
                                </a:cubicBezTo>
                                <a:cubicBezTo>
                                  <a:pt x="601" y="637"/>
                                  <a:pt x="630" y="608"/>
                                  <a:pt x="657" y="627"/>
                                </a:cubicBezTo>
                                <a:cubicBezTo>
                                  <a:pt x="684" y="646"/>
                                  <a:pt x="722" y="706"/>
                                  <a:pt x="747" y="740"/>
                                </a:cubicBezTo>
                                <a:cubicBezTo>
                                  <a:pt x="772" y="774"/>
                                  <a:pt x="791" y="784"/>
                                  <a:pt x="807" y="830"/>
                                </a:cubicBezTo>
                                <a:cubicBezTo>
                                  <a:pt x="823" y="876"/>
                                  <a:pt x="781" y="941"/>
                                  <a:pt x="845" y="1017"/>
                                </a:cubicBezTo>
                                <a:cubicBezTo>
                                  <a:pt x="909" y="1093"/>
                                  <a:pt x="1037" y="1203"/>
                                  <a:pt x="1190" y="1287"/>
                                </a:cubicBezTo>
                                <a:cubicBezTo>
                                  <a:pt x="1343" y="1371"/>
                                  <a:pt x="1636" y="1481"/>
                                  <a:pt x="1763" y="1520"/>
                                </a:cubicBezTo>
                                <a:cubicBezTo>
                                  <a:pt x="1890" y="1559"/>
                                  <a:pt x="1779" y="1491"/>
                                  <a:pt x="1953" y="1520"/>
                                </a:cubicBezTo>
                                <a:cubicBezTo>
                                  <a:pt x="2127" y="1549"/>
                                  <a:pt x="2587" y="1683"/>
                                  <a:pt x="2808" y="1695"/>
                                </a:cubicBezTo>
                                <a:cubicBezTo>
                                  <a:pt x="3029" y="1707"/>
                                  <a:pt x="3180" y="1612"/>
                                  <a:pt x="3278" y="15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3517200"/>
                            <a:ext cx="100332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1320">
                                <a:moveTo>
                                  <a:pt x="0" y="0"/>
                                </a:moveTo>
                                <a:cubicBezTo>
                                  <a:pt x="8" y="10"/>
                                  <a:pt x="19" y="31"/>
                                  <a:pt x="50" y="60"/>
                                </a:cubicBezTo>
                                <a:cubicBezTo>
                                  <a:pt x="81" y="89"/>
                                  <a:pt x="154" y="141"/>
                                  <a:pt x="187" y="172"/>
                                </a:cubicBezTo>
                                <a:cubicBezTo>
                                  <a:pt x="220" y="203"/>
                                  <a:pt x="238" y="219"/>
                                  <a:pt x="248" y="249"/>
                                </a:cubicBezTo>
                                <a:cubicBezTo>
                                  <a:pt x="258" y="279"/>
                                  <a:pt x="228" y="338"/>
                                  <a:pt x="245" y="354"/>
                                </a:cubicBezTo>
                                <a:cubicBezTo>
                                  <a:pt x="262" y="370"/>
                                  <a:pt x="324" y="344"/>
                                  <a:pt x="347" y="345"/>
                                </a:cubicBezTo>
                                <a:cubicBezTo>
                                  <a:pt x="370" y="346"/>
                                  <a:pt x="377" y="343"/>
                                  <a:pt x="383" y="360"/>
                                </a:cubicBezTo>
                                <a:cubicBezTo>
                                  <a:pt x="389" y="377"/>
                                  <a:pt x="375" y="425"/>
                                  <a:pt x="382" y="450"/>
                                </a:cubicBezTo>
                                <a:cubicBezTo>
                                  <a:pt x="389" y="475"/>
                                  <a:pt x="400" y="503"/>
                                  <a:pt x="425" y="513"/>
                                </a:cubicBezTo>
                                <a:cubicBezTo>
                                  <a:pt x="450" y="523"/>
                                  <a:pt x="513" y="497"/>
                                  <a:pt x="533" y="510"/>
                                </a:cubicBezTo>
                                <a:cubicBezTo>
                                  <a:pt x="553" y="523"/>
                                  <a:pt x="542" y="572"/>
                                  <a:pt x="547" y="592"/>
                                </a:cubicBezTo>
                                <a:cubicBezTo>
                                  <a:pt x="552" y="612"/>
                                  <a:pt x="565" y="608"/>
                                  <a:pt x="566" y="633"/>
                                </a:cubicBezTo>
                                <a:cubicBezTo>
                                  <a:pt x="567" y="658"/>
                                  <a:pt x="511" y="716"/>
                                  <a:pt x="551" y="744"/>
                                </a:cubicBezTo>
                                <a:cubicBezTo>
                                  <a:pt x="591" y="772"/>
                                  <a:pt x="763" y="764"/>
                                  <a:pt x="806" y="804"/>
                                </a:cubicBezTo>
                                <a:cubicBezTo>
                                  <a:pt x="849" y="844"/>
                                  <a:pt x="746" y="913"/>
                                  <a:pt x="810" y="982"/>
                                </a:cubicBezTo>
                                <a:cubicBezTo>
                                  <a:pt x="874" y="1051"/>
                                  <a:pt x="1062" y="1162"/>
                                  <a:pt x="1190" y="1218"/>
                                </a:cubicBezTo>
                                <a:cubicBezTo>
                                  <a:pt x="1318" y="1274"/>
                                  <a:pt x="1499" y="1299"/>
                                  <a:pt x="1580" y="1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4359240"/>
                            <a:ext cx="6418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86">
                                <a:moveTo>
                                  <a:pt x="0" y="0"/>
                                </a:moveTo>
                                <a:cubicBezTo>
                                  <a:pt x="91" y="13"/>
                                  <a:pt x="418" y="76"/>
                                  <a:pt x="546" y="81"/>
                                </a:cubicBezTo>
                                <a:cubicBezTo>
                                  <a:pt x="674" y="86"/>
                                  <a:pt x="713" y="39"/>
                                  <a:pt x="771" y="30"/>
                                </a:cubicBezTo>
                                <a:cubicBezTo>
                                  <a:pt x="829" y="21"/>
                                  <a:pt x="857" y="29"/>
                                  <a:pt x="897" y="27"/>
                                </a:cubicBezTo>
                                <a:cubicBezTo>
                                  <a:pt x="937" y="25"/>
                                  <a:pt x="987" y="20"/>
                                  <a:pt x="1011" y="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4353480"/>
                            <a:ext cx="123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6">
                                <a:moveTo>
                                  <a:pt x="0" y="36"/>
                                </a:move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4100040"/>
                            <a:ext cx="47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7">
                                <a:moveTo>
                                  <a:pt x="0" y="117"/>
                                </a:move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4025880"/>
                            <a:ext cx="23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3">
                                <a:moveTo>
                                  <a:pt x="0" y="153"/>
                                </a:move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581920"/>
                            <a:ext cx="2476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0043" y="52457"/>
                                </a:moveTo>
                                <a:lnTo>
                                  <a:pt x="28246" y="1851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Брі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0920" y="4227120"/>
                            <a:ext cx="88092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7" h="489">
                                <a:moveTo>
                                  <a:pt x="0" y="0"/>
                                </a:moveTo>
                                <a:cubicBezTo>
                                  <a:pt x="41" y="50"/>
                                  <a:pt x="103" y="227"/>
                                  <a:pt x="250" y="303"/>
                                </a:cubicBezTo>
                                <a:cubicBezTo>
                                  <a:pt x="397" y="379"/>
                                  <a:pt x="735" y="428"/>
                                  <a:pt x="883" y="456"/>
                                </a:cubicBezTo>
                                <a:cubicBezTo>
                                  <a:pt x="1031" y="484"/>
                                  <a:pt x="1077" y="468"/>
                                  <a:pt x="1138" y="471"/>
                                </a:cubicBezTo>
                                <a:cubicBezTo>
                                  <a:pt x="1199" y="474"/>
                                  <a:pt x="1211" y="471"/>
                                  <a:pt x="1252" y="474"/>
                                </a:cubicBezTo>
                                <a:cubicBezTo>
                                  <a:pt x="1293" y="477"/>
                                  <a:pt x="1359" y="486"/>
                                  <a:pt x="1387" y="4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7103520" y="448956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1680" y="42609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0" y="43657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7080" y="42991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6640" y="44038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2120" y="43369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040" y="44416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6880" y="44038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6800" y="45086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7002720" y="444564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3600">
                            <a:off x="6883200" y="4409640"/>
                            <a:ext cx="179640" cy="91440"/>
                          </a:xfrm>
                          <a:custGeom>
                            <a:avLst/>
                            <a:gdLst>
                              <a:gd name="textAreaLeft" fmla="*/ 0 w 101880"/>
                              <a:gd name="textAreaRight" fmla="*/ 102240 w 1018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7760520" y="3925440"/>
                            <a:ext cx="3556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7773480" y="3935880"/>
                            <a:ext cx="33156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7886160" y="3963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7954920" y="39506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7811280" y="39772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8029800" y="39366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0" y="3925440"/>
                            <a:ext cx="165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12080" y="3899520"/>
                            <a:ext cx="75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2160" y="4027320"/>
                            <a:ext cx="75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440" y="4029120"/>
                            <a:ext cx="158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3720" y="3903840"/>
                            <a:ext cx="158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344720" y="3966480"/>
                            <a:ext cx="3556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356240" y="3978360"/>
                            <a:ext cx="33156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470360" y="39880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538760" y="4001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395480" y="39733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613280" y="40165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5560" y="3966840"/>
                            <a:ext cx="230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9320" y="3945960"/>
                            <a:ext cx="1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8640" y="4067280"/>
                            <a:ext cx="1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4480" y="4069080"/>
                            <a:ext cx="8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0" y="3939480"/>
                            <a:ext cx="8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9040" y="3939480"/>
                            <a:ext cx="230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62440" y="3918600"/>
                            <a:ext cx="1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21760" y="4039920"/>
                            <a:ext cx="1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0" y="4041720"/>
                            <a:ext cx="8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3912120"/>
                            <a:ext cx="8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17360" y="3158640"/>
                            <a:ext cx="411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43">
                                <a:moveTo>
                                  <a:pt x="0" y="68"/>
                                </a:moveTo>
                                <a:cubicBezTo>
                                  <a:pt x="91" y="39"/>
                                  <a:pt x="182" y="10"/>
                                  <a:pt x="270" y="5"/>
                                </a:cubicBezTo>
                                <a:cubicBezTo>
                                  <a:pt x="358" y="0"/>
                                  <a:pt x="428" y="32"/>
                                  <a:pt x="525" y="38"/>
                                </a:cubicBezTo>
                                <a:cubicBezTo>
                                  <a:pt x="622" y="44"/>
                                  <a:pt x="730" y="43"/>
                                  <a:pt x="852" y="44"/>
                                </a:cubicBezTo>
                                <a:cubicBezTo>
                                  <a:pt x="974" y="45"/>
                                  <a:pt x="1149" y="28"/>
                                  <a:pt x="1257" y="44"/>
                                </a:cubicBezTo>
                                <a:cubicBezTo>
                                  <a:pt x="1365" y="60"/>
                                  <a:pt x="1432" y="101"/>
                                  <a:pt x="1500" y="1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2160" y="3263760"/>
                            <a:ext cx="487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135">
                                <a:moveTo>
                                  <a:pt x="0" y="33"/>
                                </a:moveTo>
                                <a:cubicBezTo>
                                  <a:pt x="108" y="53"/>
                                  <a:pt x="216" y="74"/>
                                  <a:pt x="327" y="75"/>
                                </a:cubicBezTo>
                                <a:cubicBezTo>
                                  <a:pt x="438" y="76"/>
                                  <a:pt x="560" y="38"/>
                                  <a:pt x="669" y="42"/>
                                </a:cubicBezTo>
                                <a:cubicBezTo>
                                  <a:pt x="778" y="46"/>
                                  <a:pt x="875" y="105"/>
                                  <a:pt x="984" y="99"/>
                                </a:cubicBezTo>
                                <a:cubicBezTo>
                                  <a:pt x="1093" y="93"/>
                                  <a:pt x="1194" y="0"/>
                                  <a:pt x="1326" y="6"/>
                                </a:cubicBezTo>
                                <a:cubicBezTo>
                                  <a:pt x="1458" y="12"/>
                                  <a:pt x="1617" y="73"/>
                                  <a:pt x="1776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700000">
                            <a:off x="8166240" y="3221640"/>
                            <a:ext cx="419040" cy="13320"/>
                          </a:xfrm>
                          <a:custGeom>
                            <a:avLst/>
                            <a:gdLst>
                              <a:gd name="textAreaLeft" fmla="*/ 52200 w 237600"/>
                              <a:gd name="textAreaRight" fmla="*/ 185400 w 237600"/>
                              <a:gd name="textAreaTop" fmla="*/ 1440 h 7560"/>
                              <a:gd name="textAreaBottom" fmla="*/ 6120 h 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1520" y="3298680"/>
                            <a:ext cx="65880" cy="8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25360" y="3152160"/>
                            <a:ext cx="146160" cy="14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1840" y="3086280"/>
                            <a:ext cx="83160" cy="6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4960" y="330012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0" y="315216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9040" y="337932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2040" y="308808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700000">
                            <a:off x="8236800" y="3221640"/>
                            <a:ext cx="419040" cy="13320"/>
                          </a:xfrm>
                          <a:custGeom>
                            <a:avLst/>
                            <a:gdLst>
                              <a:gd name="textAreaLeft" fmla="*/ 52200 w 237600"/>
                              <a:gd name="textAreaRight" fmla="*/ 185400 w 237600"/>
                              <a:gd name="textAreaTop" fmla="*/ 1440 h 7560"/>
                              <a:gd name="textAreaBottom" fmla="*/ 6120 h 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42080" y="3298680"/>
                            <a:ext cx="65880" cy="8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95920" y="3152160"/>
                            <a:ext cx="146160" cy="14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2040" y="3086280"/>
                            <a:ext cx="83160" cy="6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5520" y="330012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5760" y="315216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89600" y="337932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92600" y="308808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00000">
                            <a:off x="8489880" y="3270600"/>
                            <a:ext cx="36720" cy="6840"/>
                          </a:xfrm>
                          <a:prstGeom prst="parallelogram">
                            <a:avLst>
                              <a:gd name="adj" fmla="val 134211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00000">
                            <a:off x="8386200" y="3167280"/>
                            <a:ext cx="37440" cy="7560"/>
                          </a:xfrm>
                          <a:prstGeom prst="parallelogram">
                            <a:avLst>
                              <a:gd name="adj" fmla="val 12381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00000">
                            <a:off x="8313840" y="3164760"/>
                            <a:ext cx="37440" cy="7560"/>
                          </a:xfrm>
                          <a:prstGeom prst="parallelogram">
                            <a:avLst>
                              <a:gd name="adj" fmla="val 12381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700000">
                            <a:off x="8427960" y="3276360"/>
                            <a:ext cx="37440" cy="7560"/>
                          </a:xfrm>
                          <a:prstGeom prst="parallelogram">
                            <a:avLst>
                              <a:gd name="adj" fmla="val 12381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560" y="248868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79640" y="262260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8320" y="260856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0400" y="274248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3040" y="261684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5480" y="275076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8760" y="248868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1200" y="262260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760" y="23234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1080" y="2428200"/>
                            <a:ext cx="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2475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0440" y="258048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2320" y="262836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00" y="2733120"/>
                            <a:ext cx="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2320" y="29649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7240" y="39362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13880" y="24789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0200" y="240300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83120" y="2459880"/>
                            <a:ext cx="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259380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960" y="2580120"/>
                            <a:ext cx="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5000" y="271404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588400"/>
                            <a:ext cx="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000" y="272232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2459880"/>
                            <a:ext cx="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960" y="259380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1480" y="24091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440" y="251388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080" y="25617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0" y="2666520"/>
                            <a:ext cx="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3040" y="27140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0" y="281880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760" y="34167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9680" y="35218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9680" y="35560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36608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37083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880" y="38131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600" y="38606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160" y="39654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40132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41180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41655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9080" y="42703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040" y="3569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36741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4680" y="37216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240" y="38264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960" y="38739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39790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213880" y="367452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244840" y="368172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295240" y="354816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326200" y="355536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148720" y="386208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179680" y="386892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685840" y="395532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716800" y="396252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4986360" y="359532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013000" y="359784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518800" y="393192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549760" y="393876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597640" y="382896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628600" y="383616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088240" y="362268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119200" y="362952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407200" y="373428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438160" y="374148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366520" y="405828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397480" y="406512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482440" y="413640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513760" y="414324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067360" y="374760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094360" y="375012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211000" y="377820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238000" y="378072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300640" y="395028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327280" y="395280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362200" y="387900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389200" y="388152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160240" y="354996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187240" y="355248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433120" y="360900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460120" y="361152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479560" y="383580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506560" y="383832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417280" y="395280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444280" y="395532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554440" y="404784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581440" y="405036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536080" y="369540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563080" y="369792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303160" y="378144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330160" y="378360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703120" y="404532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730120" y="404784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120" y="3519000"/>
                            <a:ext cx="49788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1068">
                                <a:moveTo>
                                  <a:pt x="81" y="0"/>
                                </a:moveTo>
                                <a:cubicBezTo>
                                  <a:pt x="82" y="8"/>
                                  <a:pt x="99" y="18"/>
                                  <a:pt x="90" y="44"/>
                                </a:cubicBezTo>
                                <a:cubicBezTo>
                                  <a:pt x="81" y="70"/>
                                  <a:pt x="0" y="119"/>
                                  <a:pt x="26" y="153"/>
                                </a:cubicBezTo>
                                <a:cubicBezTo>
                                  <a:pt x="52" y="187"/>
                                  <a:pt x="210" y="209"/>
                                  <a:pt x="244" y="247"/>
                                </a:cubicBezTo>
                                <a:cubicBezTo>
                                  <a:pt x="278" y="285"/>
                                  <a:pt x="214" y="338"/>
                                  <a:pt x="229" y="382"/>
                                </a:cubicBezTo>
                                <a:cubicBezTo>
                                  <a:pt x="244" y="426"/>
                                  <a:pt x="313" y="482"/>
                                  <a:pt x="337" y="513"/>
                                </a:cubicBezTo>
                                <a:cubicBezTo>
                                  <a:pt x="361" y="544"/>
                                  <a:pt x="363" y="549"/>
                                  <a:pt x="371" y="569"/>
                                </a:cubicBezTo>
                                <a:cubicBezTo>
                                  <a:pt x="379" y="589"/>
                                  <a:pt x="360" y="629"/>
                                  <a:pt x="386" y="633"/>
                                </a:cubicBezTo>
                                <a:cubicBezTo>
                                  <a:pt x="412" y="637"/>
                                  <a:pt x="491" y="595"/>
                                  <a:pt x="529" y="592"/>
                                </a:cubicBezTo>
                                <a:cubicBezTo>
                                  <a:pt x="567" y="589"/>
                                  <a:pt x="591" y="586"/>
                                  <a:pt x="615" y="614"/>
                                </a:cubicBezTo>
                                <a:cubicBezTo>
                                  <a:pt x="639" y="642"/>
                                  <a:pt x="658" y="724"/>
                                  <a:pt x="671" y="760"/>
                                </a:cubicBezTo>
                                <a:cubicBezTo>
                                  <a:pt x="684" y="796"/>
                                  <a:pt x="686" y="803"/>
                                  <a:pt x="690" y="832"/>
                                </a:cubicBezTo>
                                <a:cubicBezTo>
                                  <a:pt x="694" y="861"/>
                                  <a:pt x="678" y="894"/>
                                  <a:pt x="694" y="933"/>
                                </a:cubicBezTo>
                                <a:cubicBezTo>
                                  <a:pt x="710" y="972"/>
                                  <a:pt x="769" y="1045"/>
                                  <a:pt x="784" y="10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5960" y="4280400"/>
                            <a:ext cx="125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7">
                                <a:moveTo>
                                  <a:pt x="0" y="147"/>
                                </a:moveTo>
                                <a:lnTo>
                                  <a:pt x="75" y="114"/>
                                </a:ln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1240" y="4320720"/>
                            <a:ext cx="100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04">
                                <a:moveTo>
                                  <a:pt x="0" y="204"/>
                                </a:moveTo>
                                <a:lnTo>
                                  <a:pt x="66" y="159"/>
                                </a:lnTo>
                                <a:lnTo>
                                  <a:pt x="105" y="111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8840" y="4596840"/>
                            <a:ext cx="133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87">
                                <a:moveTo>
                                  <a:pt x="0" y="87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040" y="4524480"/>
                            <a:ext cx="167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42">
                                <a:moveTo>
                                  <a:pt x="0" y="24"/>
                                </a:moveTo>
                                <a:lnTo>
                                  <a:pt x="108" y="42"/>
                                </a:lnTo>
                                <a:lnTo>
                                  <a:pt x="162" y="42"/>
                                </a:lnTo>
                                <a:lnTo>
                                  <a:pt x="2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2840" y="4080600"/>
                            <a:ext cx="1904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0" y="285"/>
                                </a:moveTo>
                                <a:cubicBezTo>
                                  <a:pt x="26" y="265"/>
                                  <a:pt x="109" y="212"/>
                                  <a:pt x="159" y="165"/>
                                </a:cubicBezTo>
                                <a:cubicBezTo>
                                  <a:pt x="209" y="118"/>
                                  <a:pt x="271" y="34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8160" y="4078440"/>
                            <a:ext cx="280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48">
                                <a:moveTo>
                                  <a:pt x="0" y="348"/>
                                </a:moveTo>
                                <a:cubicBezTo>
                                  <a:pt x="7" y="330"/>
                                  <a:pt x="40" y="273"/>
                                  <a:pt x="42" y="237"/>
                                </a:cubicBezTo>
                                <a:cubicBezTo>
                                  <a:pt x="44" y="201"/>
                                  <a:pt x="15" y="171"/>
                                  <a:pt x="12" y="132"/>
                                </a:cubicBezTo>
                                <a:cubicBezTo>
                                  <a:pt x="9" y="93"/>
                                  <a:pt x="19" y="27"/>
                                  <a:pt x="2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7200" y="3414240"/>
                            <a:ext cx="119520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2" h="749">
                                <a:moveTo>
                                  <a:pt x="0" y="749"/>
                                </a:moveTo>
                                <a:cubicBezTo>
                                  <a:pt x="22" y="718"/>
                                  <a:pt x="31" y="607"/>
                                  <a:pt x="131" y="565"/>
                                </a:cubicBezTo>
                                <a:cubicBezTo>
                                  <a:pt x="231" y="523"/>
                                  <a:pt x="412" y="513"/>
                                  <a:pt x="600" y="494"/>
                                </a:cubicBezTo>
                                <a:cubicBezTo>
                                  <a:pt x="788" y="475"/>
                                  <a:pt x="1060" y="491"/>
                                  <a:pt x="1261" y="450"/>
                                </a:cubicBezTo>
                                <a:cubicBezTo>
                                  <a:pt x="1462" y="409"/>
                                  <a:pt x="1730" y="320"/>
                                  <a:pt x="1806" y="245"/>
                                </a:cubicBezTo>
                                <a:cubicBezTo>
                                  <a:pt x="1882" y="170"/>
                                  <a:pt x="1735" y="51"/>
                                  <a:pt x="171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6920" y="2508840"/>
                            <a:ext cx="9468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861">
                                <a:moveTo>
                                  <a:pt x="82" y="861"/>
                                </a:moveTo>
                                <a:cubicBezTo>
                                  <a:pt x="93" y="797"/>
                                  <a:pt x="149" y="568"/>
                                  <a:pt x="147" y="465"/>
                                </a:cubicBezTo>
                                <a:cubicBezTo>
                                  <a:pt x="145" y="362"/>
                                  <a:pt x="87" y="311"/>
                                  <a:pt x="72" y="240"/>
                                </a:cubicBezTo>
                                <a:cubicBezTo>
                                  <a:pt x="57" y="169"/>
                                  <a:pt x="66" y="78"/>
                                  <a:pt x="54" y="39"/>
                                </a:cubicBezTo>
                                <a:cubicBezTo>
                                  <a:pt x="42" y="0"/>
                                  <a:pt x="11" y="13"/>
                                  <a:pt x="0" y="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3160" y="2381760"/>
                            <a:ext cx="5472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936">
                                <a:moveTo>
                                  <a:pt x="848" y="936"/>
                                </a:moveTo>
                                <a:cubicBezTo>
                                  <a:pt x="836" y="914"/>
                                  <a:pt x="862" y="845"/>
                                  <a:pt x="768" y="806"/>
                                </a:cubicBezTo>
                                <a:cubicBezTo>
                                  <a:pt x="674" y="767"/>
                                  <a:pt x="364" y="768"/>
                                  <a:pt x="283" y="700"/>
                                </a:cubicBezTo>
                                <a:cubicBezTo>
                                  <a:pt x="202" y="632"/>
                                  <a:pt x="323" y="475"/>
                                  <a:pt x="283" y="400"/>
                                </a:cubicBezTo>
                                <a:cubicBezTo>
                                  <a:pt x="243" y="325"/>
                                  <a:pt x="86" y="298"/>
                                  <a:pt x="43" y="250"/>
                                </a:cubicBezTo>
                                <a:cubicBezTo>
                                  <a:pt x="0" y="202"/>
                                  <a:pt x="20" y="152"/>
                                  <a:pt x="23" y="110"/>
                                </a:cubicBezTo>
                                <a:cubicBezTo>
                                  <a:pt x="26" y="68"/>
                                  <a:pt x="55" y="23"/>
                                  <a:pt x="6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5640" y="1609560"/>
                            <a:ext cx="30240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1092">
                                <a:moveTo>
                                  <a:pt x="476" y="1092"/>
                                </a:moveTo>
                                <a:cubicBezTo>
                                  <a:pt x="453" y="1061"/>
                                  <a:pt x="402" y="971"/>
                                  <a:pt x="336" y="907"/>
                                </a:cubicBezTo>
                                <a:cubicBezTo>
                                  <a:pt x="270" y="843"/>
                                  <a:pt x="113" y="784"/>
                                  <a:pt x="81" y="711"/>
                                </a:cubicBezTo>
                                <a:cubicBezTo>
                                  <a:pt x="49" y="638"/>
                                  <a:pt x="124" y="538"/>
                                  <a:pt x="141" y="471"/>
                                </a:cubicBezTo>
                                <a:cubicBezTo>
                                  <a:pt x="158" y="404"/>
                                  <a:pt x="182" y="356"/>
                                  <a:pt x="186" y="306"/>
                                </a:cubicBezTo>
                                <a:cubicBezTo>
                                  <a:pt x="190" y="256"/>
                                  <a:pt x="184" y="208"/>
                                  <a:pt x="168" y="168"/>
                                </a:cubicBezTo>
                                <a:cubicBezTo>
                                  <a:pt x="152" y="128"/>
                                  <a:pt x="115" y="91"/>
                                  <a:pt x="87" y="63"/>
                                </a:cubicBezTo>
                                <a:cubicBezTo>
                                  <a:pt x="59" y="35"/>
                                  <a:pt x="18" y="1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0040" y="1636560"/>
                            <a:ext cx="38484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1150">
                                <a:moveTo>
                                  <a:pt x="590" y="1150"/>
                                </a:moveTo>
                                <a:cubicBezTo>
                                  <a:pt x="589" y="1116"/>
                                  <a:pt x="606" y="1010"/>
                                  <a:pt x="585" y="945"/>
                                </a:cubicBezTo>
                                <a:cubicBezTo>
                                  <a:pt x="564" y="880"/>
                                  <a:pt x="520" y="820"/>
                                  <a:pt x="465" y="759"/>
                                </a:cubicBezTo>
                                <a:cubicBezTo>
                                  <a:pt x="410" y="698"/>
                                  <a:pt x="299" y="667"/>
                                  <a:pt x="255" y="579"/>
                                </a:cubicBezTo>
                                <a:cubicBezTo>
                                  <a:pt x="211" y="491"/>
                                  <a:pt x="243" y="327"/>
                                  <a:pt x="201" y="231"/>
                                </a:cubicBezTo>
                                <a:cubicBezTo>
                                  <a:pt x="159" y="135"/>
                                  <a:pt x="42" y="4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520" y="1543680"/>
                            <a:ext cx="50472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831">
                                <a:moveTo>
                                  <a:pt x="795" y="20"/>
                                </a:moveTo>
                                <a:cubicBezTo>
                                  <a:pt x="685" y="10"/>
                                  <a:pt x="575" y="0"/>
                                  <a:pt x="495" y="65"/>
                                </a:cubicBezTo>
                                <a:cubicBezTo>
                                  <a:pt x="415" y="130"/>
                                  <a:pt x="372" y="312"/>
                                  <a:pt x="315" y="410"/>
                                </a:cubicBezTo>
                                <a:cubicBezTo>
                                  <a:pt x="258" y="508"/>
                                  <a:pt x="207" y="581"/>
                                  <a:pt x="155" y="651"/>
                                </a:cubicBezTo>
                                <a:cubicBezTo>
                                  <a:pt x="103" y="721"/>
                                  <a:pt x="32" y="794"/>
                                  <a:pt x="0" y="8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1320" y="1585080"/>
                            <a:ext cx="53640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931">
                                <a:moveTo>
                                  <a:pt x="845" y="0"/>
                                </a:moveTo>
                                <a:cubicBezTo>
                                  <a:pt x="777" y="54"/>
                                  <a:pt x="710" y="108"/>
                                  <a:pt x="650" y="165"/>
                                </a:cubicBezTo>
                                <a:cubicBezTo>
                                  <a:pt x="590" y="222"/>
                                  <a:pt x="556" y="274"/>
                                  <a:pt x="485" y="345"/>
                                </a:cubicBezTo>
                                <a:cubicBezTo>
                                  <a:pt x="414" y="416"/>
                                  <a:pt x="306" y="493"/>
                                  <a:pt x="225" y="591"/>
                                </a:cubicBezTo>
                                <a:cubicBezTo>
                                  <a:pt x="144" y="689"/>
                                  <a:pt x="47" y="860"/>
                                  <a:pt x="0" y="9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0" y="2033280"/>
                            <a:ext cx="4604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480">
                                <a:moveTo>
                                  <a:pt x="725" y="10"/>
                                </a:moveTo>
                                <a:cubicBezTo>
                                  <a:pt x="689" y="10"/>
                                  <a:pt x="566" y="0"/>
                                  <a:pt x="510" y="14"/>
                                </a:cubicBezTo>
                                <a:cubicBezTo>
                                  <a:pt x="454" y="28"/>
                                  <a:pt x="434" y="44"/>
                                  <a:pt x="390" y="95"/>
                                </a:cubicBezTo>
                                <a:cubicBezTo>
                                  <a:pt x="346" y="146"/>
                                  <a:pt x="310" y="256"/>
                                  <a:pt x="245" y="320"/>
                                </a:cubicBezTo>
                                <a:cubicBezTo>
                                  <a:pt x="180" y="384"/>
                                  <a:pt x="51" y="447"/>
                                  <a:pt x="0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280" y="2281680"/>
                            <a:ext cx="304920" cy="53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836">
                                <a:moveTo>
                                  <a:pt x="480" y="28"/>
                                </a:moveTo>
                                <a:cubicBezTo>
                                  <a:pt x="460" y="29"/>
                                  <a:pt x="372" y="0"/>
                                  <a:pt x="360" y="28"/>
                                </a:cubicBezTo>
                                <a:cubicBezTo>
                                  <a:pt x="348" y="56"/>
                                  <a:pt x="410" y="152"/>
                                  <a:pt x="410" y="199"/>
                                </a:cubicBezTo>
                                <a:cubicBezTo>
                                  <a:pt x="410" y="246"/>
                                  <a:pt x="384" y="284"/>
                                  <a:pt x="360" y="309"/>
                                </a:cubicBezTo>
                                <a:cubicBezTo>
                                  <a:pt x="336" y="334"/>
                                  <a:pt x="303" y="326"/>
                                  <a:pt x="265" y="349"/>
                                </a:cubicBezTo>
                                <a:cubicBezTo>
                                  <a:pt x="227" y="372"/>
                                  <a:pt x="146" y="397"/>
                                  <a:pt x="130" y="449"/>
                                </a:cubicBezTo>
                                <a:cubicBezTo>
                                  <a:pt x="114" y="501"/>
                                  <a:pt x="174" y="604"/>
                                  <a:pt x="170" y="664"/>
                                </a:cubicBezTo>
                                <a:cubicBezTo>
                                  <a:pt x="166" y="724"/>
                                  <a:pt x="133" y="780"/>
                                  <a:pt x="105" y="808"/>
                                </a:cubicBezTo>
                                <a:cubicBezTo>
                                  <a:pt x="77" y="836"/>
                                  <a:pt x="22" y="829"/>
                                  <a:pt x="0" y="8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2419200"/>
                            <a:ext cx="52380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587">
                                <a:moveTo>
                                  <a:pt x="825" y="30"/>
                                </a:moveTo>
                                <a:cubicBezTo>
                                  <a:pt x="808" y="31"/>
                                  <a:pt x="755" y="0"/>
                                  <a:pt x="720" y="36"/>
                                </a:cubicBezTo>
                                <a:cubicBezTo>
                                  <a:pt x="685" y="72"/>
                                  <a:pt x="641" y="182"/>
                                  <a:pt x="615" y="246"/>
                                </a:cubicBezTo>
                                <a:cubicBezTo>
                                  <a:pt x="589" y="310"/>
                                  <a:pt x="597" y="370"/>
                                  <a:pt x="563" y="419"/>
                                </a:cubicBezTo>
                                <a:cubicBezTo>
                                  <a:pt x="529" y="468"/>
                                  <a:pt x="467" y="518"/>
                                  <a:pt x="413" y="539"/>
                                </a:cubicBezTo>
                                <a:cubicBezTo>
                                  <a:pt x="359" y="560"/>
                                  <a:pt x="309" y="539"/>
                                  <a:pt x="240" y="547"/>
                                </a:cubicBezTo>
                                <a:cubicBezTo>
                                  <a:pt x="171" y="555"/>
                                  <a:pt x="50" y="579"/>
                                  <a:pt x="0" y="5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2976120"/>
                            <a:ext cx="18846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8" h="600">
                                <a:moveTo>
                                  <a:pt x="2968" y="20"/>
                                </a:moveTo>
                                <a:cubicBezTo>
                                  <a:pt x="2893" y="31"/>
                                  <a:pt x="2836" y="0"/>
                                  <a:pt x="2523" y="85"/>
                                </a:cubicBezTo>
                                <a:cubicBezTo>
                                  <a:pt x="2210" y="170"/>
                                  <a:pt x="1394" y="460"/>
                                  <a:pt x="1088" y="530"/>
                                </a:cubicBezTo>
                                <a:cubicBezTo>
                                  <a:pt x="782" y="600"/>
                                  <a:pt x="775" y="525"/>
                                  <a:pt x="688" y="505"/>
                                </a:cubicBezTo>
                                <a:cubicBezTo>
                                  <a:pt x="601" y="485"/>
                                  <a:pt x="638" y="482"/>
                                  <a:pt x="563" y="410"/>
                                </a:cubicBezTo>
                                <a:cubicBezTo>
                                  <a:pt x="488" y="338"/>
                                  <a:pt x="327" y="112"/>
                                  <a:pt x="238" y="70"/>
                                </a:cubicBezTo>
                                <a:cubicBezTo>
                                  <a:pt x="149" y="28"/>
                                  <a:pt x="56" y="120"/>
                                  <a:pt x="28" y="155"/>
                                </a:cubicBezTo>
                                <a:cubicBezTo>
                                  <a:pt x="0" y="190"/>
                                  <a:pt x="60" y="254"/>
                                  <a:pt x="68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3601800"/>
                            <a:ext cx="171252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7" h="1716">
                                <a:moveTo>
                                  <a:pt x="97" y="0"/>
                                </a:moveTo>
                                <a:cubicBezTo>
                                  <a:pt x="84" y="49"/>
                                  <a:pt x="0" y="218"/>
                                  <a:pt x="17" y="295"/>
                                </a:cubicBezTo>
                                <a:cubicBezTo>
                                  <a:pt x="34" y="372"/>
                                  <a:pt x="152" y="421"/>
                                  <a:pt x="202" y="465"/>
                                </a:cubicBezTo>
                                <a:cubicBezTo>
                                  <a:pt x="252" y="509"/>
                                  <a:pt x="284" y="522"/>
                                  <a:pt x="317" y="560"/>
                                </a:cubicBezTo>
                                <a:cubicBezTo>
                                  <a:pt x="350" y="598"/>
                                  <a:pt x="370" y="662"/>
                                  <a:pt x="402" y="695"/>
                                </a:cubicBezTo>
                                <a:cubicBezTo>
                                  <a:pt x="434" y="728"/>
                                  <a:pt x="471" y="730"/>
                                  <a:pt x="512" y="760"/>
                                </a:cubicBezTo>
                                <a:cubicBezTo>
                                  <a:pt x="553" y="790"/>
                                  <a:pt x="635" y="830"/>
                                  <a:pt x="647" y="875"/>
                                </a:cubicBezTo>
                                <a:cubicBezTo>
                                  <a:pt x="659" y="920"/>
                                  <a:pt x="617" y="970"/>
                                  <a:pt x="582" y="1030"/>
                                </a:cubicBezTo>
                                <a:cubicBezTo>
                                  <a:pt x="547" y="1090"/>
                                  <a:pt x="380" y="1150"/>
                                  <a:pt x="438" y="1237"/>
                                </a:cubicBezTo>
                                <a:cubicBezTo>
                                  <a:pt x="496" y="1324"/>
                                  <a:pt x="755" y="1477"/>
                                  <a:pt x="927" y="1550"/>
                                </a:cubicBezTo>
                                <a:cubicBezTo>
                                  <a:pt x="1099" y="1623"/>
                                  <a:pt x="1300" y="1648"/>
                                  <a:pt x="1472" y="1675"/>
                                </a:cubicBezTo>
                                <a:cubicBezTo>
                                  <a:pt x="1644" y="1702"/>
                                  <a:pt x="1753" y="1714"/>
                                  <a:pt x="1957" y="1715"/>
                                </a:cubicBezTo>
                                <a:cubicBezTo>
                                  <a:pt x="2161" y="1716"/>
                                  <a:pt x="2543" y="1687"/>
                                  <a:pt x="2697" y="16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040" y="24919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8840" y="24663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4915080"/>
                            <a:ext cx="6969240" cy="14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чальні місця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 Посадка особового складу в танк (БМП, МТ-ЛБВ, БТР) на місці (Н-Т-1 для танкових підрозділів, Н-Т-13 для механізованих підрозділів 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. Зрушення машин з місця за установлений час (Н-В-7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. Виконання команд на зміну напрямку руху машини на орієнтир (Н-В-8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. Підготовка машин до самовитягування за допомогою лебідки та блоку (Н-Тх-10 для механізованих підрозділів на БТР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. Навішування тралів на танк, БМП (Н-Інж-10, 11), навантаження машин на залізничну платформу з торцевої апарелі та бокової платформи та вивантаження з неї (Н-В-2 для механізованих підрозділів на БМП-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3960" y="3431520"/>
                            <a:ext cx="274320" cy="119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1480" y="3551400"/>
                            <a:ext cx="189720" cy="964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0280" y="3575520"/>
                            <a:ext cx="2340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8640" y="3575520"/>
                            <a:ext cx="2412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8280" y="3556080"/>
                            <a:ext cx="2743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7698600" y="2976840"/>
                            <a:ext cx="59040" cy="251640"/>
                          </a:xfrm>
                          <a:custGeom>
                            <a:avLst/>
                            <a:gdLst>
                              <a:gd name="textAreaLeft" fmla="*/ 7200 w 33480"/>
                              <a:gd name="textAreaRight" fmla="*/ 26280 w 33480"/>
                              <a:gd name="textAreaTop" fmla="*/ 31320 h 142560"/>
                              <a:gd name="textAreaBottom" fmla="*/ 111240 h 14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6000" y="2962800"/>
                            <a:ext cx="792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9520" y="3011760"/>
                            <a:ext cx="6480" cy="1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4840" y="2954160"/>
                            <a:ext cx="6480" cy="1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5800" y="2990880"/>
                            <a:ext cx="525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448">
                                <a:moveTo>
                                  <a:pt x="432" y="0"/>
                                </a:moveTo>
                                <a:lnTo>
                                  <a:pt x="864" y="288"/>
                                </a:lnTo>
                                <a:lnTo>
                                  <a:pt x="144" y="288"/>
                                </a:lnTo>
                                <a:lnTo>
                                  <a:pt x="864" y="720"/>
                                </a:lnTo>
                                <a:lnTo>
                                  <a:pt x="0" y="1152"/>
                                </a:lnTo>
                                <a:lnTo>
                                  <a:pt x="1008" y="1296"/>
                                </a:lnTo>
                                <a:lnTo>
                                  <a:pt x="0" y="1728"/>
                                </a:lnTo>
                                <a:lnTo>
                                  <a:pt x="1152" y="2160"/>
                                </a:lnTo>
                                <a:lnTo>
                                  <a:pt x="432" y="24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7120" y="3044880"/>
                            <a:ext cx="274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920" y="2241720"/>
                            <a:ext cx="274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3162200">
                            <a:off x="6808680" y="2242080"/>
                            <a:ext cx="182880" cy="170280"/>
                          </a:xfrm>
                          <a:prstGeom prst="lightningBol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0480" y="2412360"/>
                            <a:ext cx="0" cy="3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1680" y="2769120"/>
                            <a:ext cx="274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9320" y="2682360"/>
                            <a:ext cx="0" cy="16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080" y="2846160"/>
                            <a:ext cx="5508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0400" y="2851200"/>
                            <a:ext cx="3996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2760" y="2856240"/>
                            <a:ext cx="1656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9320" y="273564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1688400"/>
                            <a:ext cx="205200" cy="8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1778040"/>
                            <a:ext cx="142200" cy="723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796400"/>
                            <a:ext cx="17640" cy="1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796400"/>
                            <a:ext cx="18360" cy="1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7680" y="1717560"/>
                            <a:ext cx="2743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291680" y="2167200"/>
                            <a:ext cx="59040" cy="251640"/>
                          </a:xfrm>
                          <a:custGeom>
                            <a:avLst/>
                            <a:gdLst>
                              <a:gd name="textAreaLeft" fmla="*/ 7200 w 33480"/>
                              <a:gd name="textAreaRight" fmla="*/ 26280 w 33480"/>
                              <a:gd name="textAreaTop" fmla="*/ 31320 h 142560"/>
                              <a:gd name="textAreaBottom" fmla="*/ 111240 h 14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720" y="2153160"/>
                            <a:ext cx="792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202120"/>
                            <a:ext cx="6480" cy="1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2144520"/>
                            <a:ext cx="6480" cy="1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181240"/>
                            <a:ext cx="525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448">
                                <a:moveTo>
                                  <a:pt x="432" y="0"/>
                                </a:moveTo>
                                <a:lnTo>
                                  <a:pt x="864" y="288"/>
                                </a:lnTo>
                                <a:lnTo>
                                  <a:pt x="144" y="288"/>
                                </a:lnTo>
                                <a:lnTo>
                                  <a:pt x="864" y="720"/>
                                </a:lnTo>
                                <a:lnTo>
                                  <a:pt x="0" y="1152"/>
                                </a:lnTo>
                                <a:lnTo>
                                  <a:pt x="1008" y="1296"/>
                                </a:lnTo>
                                <a:lnTo>
                                  <a:pt x="0" y="1728"/>
                                </a:lnTo>
                                <a:lnTo>
                                  <a:pt x="1152" y="2160"/>
                                </a:lnTo>
                                <a:lnTo>
                                  <a:pt x="432" y="24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235240"/>
                            <a:ext cx="274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0" y="2908440"/>
                            <a:ext cx="274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3162200">
                            <a:off x="2808000" y="2908800"/>
                            <a:ext cx="182880" cy="170280"/>
                          </a:xfrm>
                          <a:prstGeom prst="lightningBol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3079080"/>
                            <a:ext cx="0" cy="3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654920"/>
                            <a:ext cx="274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3120" y="1567800"/>
                            <a:ext cx="0" cy="165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6240" y="1731600"/>
                            <a:ext cx="55080" cy="10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4560" y="1736640"/>
                            <a:ext cx="3996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6560" y="1741680"/>
                            <a:ext cx="1656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162108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8280" y="1279440"/>
                            <a:ext cx="2743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1226880"/>
                            <a:ext cx="2192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432">
                                <a:moveTo>
                                  <a:pt x="390" y="390"/>
                                </a:moveTo>
                                <a:cubicBezTo>
                                  <a:pt x="141" y="432"/>
                                  <a:pt x="271" y="420"/>
                                  <a:pt x="0" y="420"/>
                                </a:cubicBezTo>
                                <a:lnTo>
                                  <a:pt x="0" y="330"/>
                                </a:lnTo>
                                <a:lnTo>
                                  <a:pt x="90" y="330"/>
                                </a:lnTo>
                                <a:cubicBezTo>
                                  <a:pt x="100" y="275"/>
                                  <a:pt x="88" y="211"/>
                                  <a:pt x="120" y="165"/>
                                </a:cubicBezTo>
                                <a:cubicBezTo>
                                  <a:pt x="135" y="144"/>
                                  <a:pt x="195" y="180"/>
                                  <a:pt x="195" y="180"/>
                                </a:cubicBezTo>
                                <a:cubicBezTo>
                                  <a:pt x="195" y="200"/>
                                  <a:pt x="195" y="220"/>
                                  <a:pt x="195" y="240"/>
                                </a:cubicBezTo>
                                <a:lnTo>
                                  <a:pt x="255" y="150"/>
                                </a:lnTo>
                                <a:lnTo>
                                  <a:pt x="345" y="150"/>
                                </a:lnTo>
                                <a:lnTo>
                                  <a:pt x="435" y="120"/>
                                </a:lnTo>
                                <a:lnTo>
                                  <a:pt x="435" y="0"/>
                                </a:lnTo>
                                <a:lnTo>
                                  <a:pt x="525" y="30"/>
                                </a:lnTo>
                                <a:lnTo>
                                  <a:pt x="540" y="150"/>
                                </a:lnTo>
                                <a:lnTo>
                                  <a:pt x="525" y="330"/>
                                </a:lnTo>
                                <a:lnTo>
                                  <a:pt x="555" y="420"/>
                                </a:lnTo>
                                <a:lnTo>
                                  <a:pt x="390" y="39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05600">
                            <a:off x="1925640" y="1851840"/>
                            <a:ext cx="108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79" h="10800">
                                <a:moveTo>
                                  <a:pt x="1170" y="5911"/>
                                </a:moveTo>
                                <a:arcTo wR="10800" hR="10800" stAng="-9184965" swAng="75839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79" h="10800">
                                <a:moveTo>
                                  <a:pt x="1170" y="5911"/>
                                </a:moveTo>
                                <a:arcTo wR="10800" hR="10800" stAng="-9184965" swAng="75839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912680"/>
                            <a:ext cx="14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1680" y="1892880"/>
                            <a:ext cx="140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9120" y="1910880"/>
                            <a:ext cx="64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7520" y="1902600"/>
                            <a:ext cx="1152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1888560"/>
                            <a:ext cx="1836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899360"/>
                            <a:ext cx="140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908720"/>
                            <a:ext cx="64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240" y="1463040"/>
                            <a:ext cx="43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160" y="1457280"/>
                            <a:ext cx="64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7640" y="1445760"/>
                            <a:ext cx="68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0" y="1434600"/>
                            <a:ext cx="75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5240" y="1421640"/>
                            <a:ext cx="93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8680" y="1412280"/>
                            <a:ext cx="10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1393920"/>
                            <a:ext cx="115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25200">
                            <a:off x="1941120" y="141048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71400">
                            <a:off x="1841400" y="214452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56400">
                            <a:off x="2747160" y="256392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68200">
                            <a:off x="1879920" y="258300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71200">
                            <a:off x="2252520" y="1438200"/>
                            <a:ext cx="108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79" h="10800">
                                <a:moveTo>
                                  <a:pt x="1170" y="5911"/>
                                </a:moveTo>
                                <a:arcTo wR="10800" hR="10800" stAng="-9184965" swAng="75839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79" h="10800">
                                <a:moveTo>
                                  <a:pt x="1170" y="5911"/>
                                </a:moveTo>
                                <a:arcTo wR="10800" hR="10800" stAng="-9184965" swAng="75839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1485360"/>
                            <a:ext cx="1512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510560"/>
                            <a:ext cx="144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1498680"/>
                            <a:ext cx="1008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507320"/>
                            <a:ext cx="684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1800" y="1428120"/>
                            <a:ext cx="198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1450440"/>
                            <a:ext cx="2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1468800"/>
                            <a:ext cx="176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4280" y="1806480"/>
                            <a:ext cx="756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1797120"/>
                            <a:ext cx="9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160" y="1781280"/>
                            <a:ext cx="90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5320" y="1767240"/>
                            <a:ext cx="10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1752120"/>
                            <a:ext cx="115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0840" y="1738080"/>
                            <a:ext cx="12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6160" y="1718280"/>
                            <a:ext cx="126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1579320" y="174492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8160" y="1933560"/>
                            <a:ext cx="57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800" y="1926720"/>
                            <a:ext cx="75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1440" y="1913400"/>
                            <a:ext cx="756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90116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9400" y="1887840"/>
                            <a:ext cx="100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1876320"/>
                            <a:ext cx="115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6720" y="1857240"/>
                            <a:ext cx="12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38400">
                            <a:off x="2645640" y="187776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99880" y="1882080"/>
                            <a:ext cx="684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4400" y="1891800"/>
                            <a:ext cx="50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2800" y="1899360"/>
                            <a:ext cx="43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43720" y="1905480"/>
                            <a:ext cx="25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26080" y="1907640"/>
                            <a:ext cx="14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7000" y="1913760"/>
                            <a:ext cx="14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6120" y="1908720"/>
                            <a:ext cx="25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920" y="187452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5680" y="3166920"/>
                            <a:ext cx="10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1640" y="3154680"/>
                            <a:ext cx="10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9040" y="3135600"/>
                            <a:ext cx="10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240" y="3118320"/>
                            <a:ext cx="115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9960" y="3101400"/>
                            <a:ext cx="12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600" y="3085560"/>
                            <a:ext cx="12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960" y="3065040"/>
                            <a:ext cx="1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04400">
                            <a:off x="2713320" y="309924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1440" y="3091320"/>
                            <a:ext cx="9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8480" y="3103920"/>
                            <a:ext cx="75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8320" y="3115440"/>
                            <a:ext cx="68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1040" y="3125520"/>
                            <a:ext cx="50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94120" y="3129840"/>
                            <a:ext cx="396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7560" y="3139560"/>
                            <a:ext cx="14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040" y="313812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67600">
                            <a:off x="2952360" y="309348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7800" y="2448720"/>
                            <a:ext cx="7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2448000"/>
                            <a:ext cx="25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5320" y="2442960"/>
                            <a:ext cx="32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4440" y="2436480"/>
                            <a:ext cx="50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6800" y="2427480"/>
                            <a:ext cx="64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000" y="2423160"/>
                            <a:ext cx="9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2960" y="240804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8400">
                            <a:off x="1189440" y="240912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3920" y="2357640"/>
                            <a:ext cx="10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3120" y="2373480"/>
                            <a:ext cx="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6200" y="2388240"/>
                            <a:ext cx="8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720" y="2401560"/>
                            <a:ext cx="64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4880" y="2409120"/>
                            <a:ext cx="64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0480" y="2421720"/>
                            <a:ext cx="39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0680" y="2424600"/>
                            <a:ext cx="25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98600">
                            <a:off x="1379880" y="2369520"/>
                            <a:ext cx="116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7">
                                <a:moveTo>
                                  <a:pt x="0" y="45"/>
                                </a:moveTo>
                                <a:cubicBezTo>
                                  <a:pt x="11" y="51"/>
                                  <a:pt x="22" y="57"/>
                                  <a:pt x="36" y="57"/>
                                </a:cubicBezTo>
                                <a:cubicBezTo>
                                  <a:pt x="50" y="57"/>
                                  <a:pt x="67" y="50"/>
                                  <a:pt x="84" y="45"/>
                                </a:cubicBezTo>
                                <a:cubicBezTo>
                                  <a:pt x="101" y="40"/>
                                  <a:pt x="125" y="31"/>
                                  <a:pt x="141" y="24"/>
                                </a:cubicBezTo>
                                <a:cubicBezTo>
                                  <a:pt x="157" y="17"/>
                                  <a:pt x="170" y="8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71400">
                            <a:off x="2155680" y="164952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312640"/>
                            <a:ext cx="29160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30">
                                <a:moveTo>
                                  <a:pt x="207" y="430"/>
                                </a:moveTo>
                                <a:cubicBezTo>
                                  <a:pt x="178" y="414"/>
                                  <a:pt x="0" y="382"/>
                                  <a:pt x="32" y="335"/>
                                </a:cubicBezTo>
                                <a:cubicBezTo>
                                  <a:pt x="64" y="288"/>
                                  <a:pt x="335" y="201"/>
                                  <a:pt x="397" y="145"/>
                                </a:cubicBezTo>
                                <a:cubicBezTo>
                                  <a:pt x="459" y="89"/>
                                  <a:pt x="401" y="30"/>
                                  <a:pt x="4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2674800"/>
                            <a:ext cx="8064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248">
                                <a:moveTo>
                                  <a:pt x="1240" y="85"/>
                                </a:moveTo>
                                <a:cubicBezTo>
                                  <a:pt x="1229" y="112"/>
                                  <a:pt x="1270" y="242"/>
                                  <a:pt x="1175" y="245"/>
                                </a:cubicBezTo>
                                <a:cubicBezTo>
                                  <a:pt x="1080" y="248"/>
                                  <a:pt x="798" y="126"/>
                                  <a:pt x="670" y="100"/>
                                </a:cubicBezTo>
                                <a:cubicBezTo>
                                  <a:pt x="542" y="74"/>
                                  <a:pt x="517" y="107"/>
                                  <a:pt x="405" y="90"/>
                                </a:cubicBezTo>
                                <a:cubicBezTo>
                                  <a:pt x="293" y="73"/>
                                  <a:pt x="84" y="1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516320"/>
                            <a:ext cx="92088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439">
                                <a:moveTo>
                                  <a:pt x="1450" y="89"/>
                                </a:moveTo>
                                <a:cubicBezTo>
                                  <a:pt x="1440" y="76"/>
                                  <a:pt x="1431" y="18"/>
                                  <a:pt x="1390" y="9"/>
                                </a:cubicBezTo>
                                <a:cubicBezTo>
                                  <a:pt x="1349" y="0"/>
                                  <a:pt x="1314" y="28"/>
                                  <a:pt x="1205" y="34"/>
                                </a:cubicBezTo>
                                <a:cubicBezTo>
                                  <a:pt x="1096" y="40"/>
                                  <a:pt x="870" y="26"/>
                                  <a:pt x="735" y="44"/>
                                </a:cubicBezTo>
                                <a:cubicBezTo>
                                  <a:pt x="600" y="62"/>
                                  <a:pt x="517" y="78"/>
                                  <a:pt x="395" y="144"/>
                                </a:cubicBezTo>
                                <a:cubicBezTo>
                                  <a:pt x="273" y="210"/>
                                  <a:pt x="82" y="378"/>
                                  <a:pt x="0" y="4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1823760"/>
                            <a:ext cx="4636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375">
                                <a:moveTo>
                                  <a:pt x="61" y="375"/>
                                </a:moveTo>
                                <a:cubicBezTo>
                                  <a:pt x="67" y="350"/>
                                  <a:pt x="0" y="255"/>
                                  <a:pt x="96" y="225"/>
                                </a:cubicBezTo>
                                <a:cubicBezTo>
                                  <a:pt x="192" y="195"/>
                                  <a:pt x="542" y="232"/>
                                  <a:pt x="636" y="195"/>
                                </a:cubicBezTo>
                                <a:cubicBezTo>
                                  <a:pt x="730" y="158"/>
                                  <a:pt x="656" y="41"/>
                                  <a:pt x="66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165200">
                            <a:off x="6604560" y="274428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36800">
                            <a:off x="7185960" y="327852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56400">
                            <a:off x="5071320" y="323064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29000">
                            <a:off x="6718320" y="314496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92600">
                            <a:off x="7223400" y="294516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080" y="283140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4200" y="28411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9880" y="2945880"/>
                            <a:ext cx="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29552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7840" y="306000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303156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3136320"/>
                            <a:ext cx="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9480" y="2670120"/>
                            <a:ext cx="2743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2200" y="2617560"/>
                            <a:ext cx="2192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432">
                                <a:moveTo>
                                  <a:pt x="390" y="390"/>
                                </a:moveTo>
                                <a:cubicBezTo>
                                  <a:pt x="141" y="432"/>
                                  <a:pt x="271" y="420"/>
                                  <a:pt x="0" y="420"/>
                                </a:cubicBezTo>
                                <a:lnTo>
                                  <a:pt x="0" y="330"/>
                                </a:lnTo>
                                <a:lnTo>
                                  <a:pt x="90" y="330"/>
                                </a:lnTo>
                                <a:cubicBezTo>
                                  <a:pt x="100" y="275"/>
                                  <a:pt x="88" y="211"/>
                                  <a:pt x="120" y="165"/>
                                </a:cubicBezTo>
                                <a:cubicBezTo>
                                  <a:pt x="135" y="144"/>
                                  <a:pt x="195" y="180"/>
                                  <a:pt x="195" y="180"/>
                                </a:cubicBezTo>
                                <a:cubicBezTo>
                                  <a:pt x="195" y="200"/>
                                  <a:pt x="195" y="220"/>
                                  <a:pt x="195" y="240"/>
                                </a:cubicBezTo>
                                <a:lnTo>
                                  <a:pt x="255" y="150"/>
                                </a:lnTo>
                                <a:lnTo>
                                  <a:pt x="345" y="150"/>
                                </a:lnTo>
                                <a:lnTo>
                                  <a:pt x="435" y="120"/>
                                </a:lnTo>
                                <a:lnTo>
                                  <a:pt x="435" y="0"/>
                                </a:lnTo>
                                <a:lnTo>
                                  <a:pt x="525" y="30"/>
                                </a:lnTo>
                                <a:lnTo>
                                  <a:pt x="540" y="150"/>
                                </a:lnTo>
                                <a:lnTo>
                                  <a:pt x="525" y="330"/>
                                </a:lnTo>
                                <a:lnTo>
                                  <a:pt x="555" y="420"/>
                                </a:lnTo>
                                <a:lnTo>
                                  <a:pt x="390" y="39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2131560"/>
                            <a:ext cx="3459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485">
                                <a:moveTo>
                                  <a:pt x="545" y="0"/>
                                </a:moveTo>
                                <a:cubicBezTo>
                                  <a:pt x="519" y="8"/>
                                  <a:pt x="437" y="29"/>
                                  <a:pt x="390" y="50"/>
                                </a:cubicBezTo>
                                <a:cubicBezTo>
                                  <a:pt x="343" y="71"/>
                                  <a:pt x="330" y="53"/>
                                  <a:pt x="265" y="125"/>
                                </a:cubicBezTo>
                                <a:cubicBezTo>
                                  <a:pt x="200" y="197"/>
                                  <a:pt x="55" y="410"/>
                                  <a:pt x="0" y="4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2709720"/>
                            <a:ext cx="1594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50">
                                <a:moveTo>
                                  <a:pt x="0" y="71"/>
                                </a:moveTo>
                                <a:lnTo>
                                  <a:pt x="75" y="38"/>
                                </a:lnTo>
                                <a:lnTo>
                                  <a:pt x="176" y="0"/>
                                </a:lnTo>
                                <a:lnTo>
                                  <a:pt x="246" y="15"/>
                                </a:lnTo>
                                <a:lnTo>
                                  <a:pt x="251" y="70"/>
                                </a:lnTo>
                                <a:lnTo>
                                  <a:pt x="251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2763360"/>
                            <a:ext cx="131760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5" h="665">
                                <a:moveTo>
                                  <a:pt x="0" y="0"/>
                                </a:moveTo>
                                <a:cubicBezTo>
                                  <a:pt x="16" y="10"/>
                                  <a:pt x="61" y="7"/>
                                  <a:pt x="95" y="55"/>
                                </a:cubicBezTo>
                                <a:cubicBezTo>
                                  <a:pt x="129" y="103"/>
                                  <a:pt x="162" y="231"/>
                                  <a:pt x="205" y="285"/>
                                </a:cubicBezTo>
                                <a:cubicBezTo>
                                  <a:pt x="248" y="339"/>
                                  <a:pt x="286" y="364"/>
                                  <a:pt x="355" y="380"/>
                                </a:cubicBezTo>
                                <a:cubicBezTo>
                                  <a:pt x="424" y="396"/>
                                  <a:pt x="560" y="333"/>
                                  <a:pt x="620" y="380"/>
                                </a:cubicBezTo>
                                <a:cubicBezTo>
                                  <a:pt x="680" y="427"/>
                                  <a:pt x="621" y="655"/>
                                  <a:pt x="715" y="660"/>
                                </a:cubicBezTo>
                                <a:cubicBezTo>
                                  <a:pt x="809" y="665"/>
                                  <a:pt x="1025" y="475"/>
                                  <a:pt x="1185" y="410"/>
                                </a:cubicBezTo>
                                <a:cubicBezTo>
                                  <a:pt x="1345" y="345"/>
                                  <a:pt x="1568" y="312"/>
                                  <a:pt x="1675" y="270"/>
                                </a:cubicBezTo>
                                <a:cubicBezTo>
                                  <a:pt x="1782" y="228"/>
                                  <a:pt x="1758" y="191"/>
                                  <a:pt x="1825" y="160"/>
                                </a:cubicBezTo>
                                <a:cubicBezTo>
                                  <a:pt x="1892" y="129"/>
                                  <a:pt x="2023" y="101"/>
                                  <a:pt x="2075" y="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840" y="2846160"/>
                            <a:ext cx="1332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70">
                                <a:moveTo>
                                  <a:pt x="210" y="0"/>
                                </a:moveTo>
                                <a:lnTo>
                                  <a:pt x="180" y="105"/>
                                </a:lnTo>
                                <a:lnTo>
                                  <a:pt x="80" y="210"/>
                                </a:lnTo>
                                <a:lnTo>
                                  <a:pt x="0" y="3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920" y="2985840"/>
                            <a:ext cx="18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5">
                                <a:moveTo>
                                  <a:pt x="290" y="0"/>
                                </a:moveTo>
                                <a:lnTo>
                                  <a:pt x="160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960" y="3103200"/>
                            <a:ext cx="1562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46">
                                <a:moveTo>
                                  <a:pt x="0" y="246"/>
                                </a:moveTo>
                                <a:lnTo>
                                  <a:pt x="101" y="225"/>
                                </a:lnTo>
                                <a:lnTo>
                                  <a:pt x="171" y="195"/>
                                </a:lnTo>
                                <a:lnTo>
                                  <a:pt x="221" y="115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880" y="3319200"/>
                            <a:ext cx="1843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195">
                                <a:moveTo>
                                  <a:pt x="35" y="0"/>
                                </a:moveTo>
                                <a:lnTo>
                                  <a:pt x="0" y="70"/>
                                </a:lnTo>
                                <a:lnTo>
                                  <a:pt x="45" y="130"/>
                                </a:lnTo>
                                <a:lnTo>
                                  <a:pt x="140" y="185"/>
                                </a:lnTo>
                                <a:lnTo>
                                  <a:pt x="290" y="1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3382560"/>
                            <a:ext cx="442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60">
                                <a:moveTo>
                                  <a:pt x="0" y="0"/>
                                </a:moveTo>
                                <a:lnTo>
                                  <a:pt x="9" y="43"/>
                                </a:lnTo>
                                <a:lnTo>
                                  <a:pt x="70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7000" y="3382560"/>
                            <a:ext cx="200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00">
                                <a:moveTo>
                                  <a:pt x="0" y="100"/>
                                </a:moveTo>
                                <a:cubicBezTo>
                                  <a:pt x="26" y="95"/>
                                  <a:pt x="102" y="87"/>
                                  <a:pt x="155" y="70"/>
                                </a:cubicBezTo>
                                <a:cubicBezTo>
                                  <a:pt x="208" y="53"/>
                                  <a:pt x="282" y="15"/>
                                  <a:pt x="3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2360" y="3001680"/>
                            <a:ext cx="1332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5">
                                <a:moveTo>
                                  <a:pt x="0" y="5"/>
                                </a:moveTo>
                                <a:cubicBezTo>
                                  <a:pt x="25" y="7"/>
                                  <a:pt x="115" y="0"/>
                                  <a:pt x="150" y="15"/>
                                </a:cubicBezTo>
                                <a:cubicBezTo>
                                  <a:pt x="185" y="30"/>
                                  <a:pt x="198" y="78"/>
                                  <a:pt x="210" y="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-4.8pt;width:713.45pt;height:499.75pt" coordorigin="-6,-96" coordsize="14269,9995">
                <v:rect id="shape_0" fillcolor="white" stroked="t" o:allowincell="f" style="position:absolute;left:7248;top:1256;width:6911;height:61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;top:1255;width:6911;height:61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6;top:908;width:683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 пересіченій місцевост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90;top:955;width:697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  гірській місцевост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010;top:-96;width:4232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авчальна вправа №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діння у складі екіпаж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ротяжність маршруту 5-7 к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468;top:5851;width:559;height:119;mso-wrap-style:none;v-text-anchor:middle;rotation:9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489;top:5870;width:521;height:84;mso-wrap-style:none;v-text-anchor:middle;rotation:9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black" stroked="t" o:allowincell="f" style="position:absolute;left:5666;top:5887;width:27;height:27;mso-wrap-style:none;v-text-anchor:middle;rotation:9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5775;top:5904;width:27;height:27;mso-wrap-style:none;v-text-anchor:middle;rotation: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8;top:5869;width:27;height:27;mso-wrap-style:none;v-text-anchor:middle;rotation: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3;top:5922;width:27;height:27;mso-wrap-style:none;v-text-anchor:middle;rotation:9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706,5843" to="5731,59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32,5808" to="5755,5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1,6003" to="5704,6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05,6006" to="5719,6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5,5801" to="5729,5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30;top:5696;width:559;height:119;mso-wrap-style:none;v-text-anchor:middle;rotation:31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850;top:5714;width:521;height:84;mso-wrap-style:none;v-text-anchor:middle;rotation:31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black" stroked="t" o:allowincell="f" style="position:absolute;left:5036;top:5708;width:27;height:27;mso-wrap-style:none;v-text-anchor:middle;rotation:31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5130;top:5764;width:27;height:27;mso-wrap-style:none;v-text-anchor:middle;rotation:3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32;top:5647;width:27;height:27;mso-wrap-style:none;v-text-anchor:middle;rotation:3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234;top:5825;width:27;height:27;mso-wrap-style:none;v-text-anchor:middle;rotation:31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75,5746" to="5257,5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60,5723" to="5293,5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7,5882" to="5170,59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70,5885" to="5170,5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0,5700" to="5260,5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1,5629" to="5053,5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56,5606" to="5089,5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33,5765" to="4966,57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66,5768" to="4966,5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6,5583" to="5056,5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00,143" path="m0,68c91,39,182,10,270,5c358,0,428,32,525,38c622,44,730,43,852,44c974,45,1149,28,1257,44c1365,60,1432,101,1500,143e" stroked="t" o:allowincell="f" style="position:absolute;left:5606;top:4621;width:636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76,135" path="m0,33c108,53,216,74,327,75c438,76,560,38,669,42c778,46,875,105,984,99c1093,93,1194,0,1326,6c1458,12,1617,73,1776,135e" stroked="t" o:allowincell="f" style="position:absolute;left:5527;top:4787;width:753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672;top:4723;width:650;height:19;flip:xy;mso-wrap-style:none;v-text-anchor:middle;rotation:315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5747,4839" to="5849,496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848,4612" to="6075,483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076,4510" to="6204,461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846,4844" to="5873,4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79,4611" to="6107,46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47,4969" to="5774,49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07,4510" to="6234,45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63;top:4723;width:650;height:19;flip:xy;mso-wrap-style:none;v-text-anchor:middle;rotation:315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5638,4839" to="5740,496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739,4612" to="5966,483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67,4510" to="6095,461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737,4844" to="5764,4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70,4611" to="5998,46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38,4969" to="5665,49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98,4510" to="6125,45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762;top:4797;width:57;height:11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924;top:4636;width:56;height:11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035;top:4631;width:57;height:11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859;top:4807;width:57;height:11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5978,2801" to="5978,295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67,2966" to="5996,29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66,2949" to="6066,310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55,3114" to="6084,3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49,2959" to="5849,311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38,3124" to="5867,3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72,2801" to="5772,295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61,2966" to="5790,29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81,3081" to="5381,323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69,3246" to="5399,32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70,2620" to="5370,277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58,2785" to="5388,27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18,2825" to="5418,298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6,2990" to="5436,2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0,3091" to="5640,324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28,3256" to="5658,3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9,2630" to="5139,278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27,2795" to="5157,27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9,2681" to="1539,28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19,2877" to="1552,2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9,2856" to="1439,30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20,3052" to="1452,3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5,2868" to="1685,30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65,3064" to="1698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2,2681" to="1772,28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53,2877" to="1785,2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,3351" to="785,350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5,3516" to="802,3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7,2890" to="777,30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5,3055" to="791,3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,3104" to="853,326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3,3269" to="870,3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3,3361" to="583,351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3,3526" to="600,35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7,2900" to="1017,305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07,3065" to="1034,30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779,455" path="m298,35c445,10,708,0,808,5c908,10,898,43,898,62c898,81,789,106,808,122c827,138,948,158,1015,158c1082,158,1140,126,1213,125c1286,124,1374,138,1453,155c1532,172,1644,192,1687,227c1730,262,1779,327,1708,365c1637,403,1435,455,1258,455c1081,455,816,403,643,365c470,327,325,271,220,230c115,189,0,151,13,119c26,87,239,53,298,35xe" stroked="t" o:allowincell="f" style="position:absolute;left:41;top:4265;width:1433;height:289;mso-wrap-style:none;v-text-anchor:middle">
                  <v:imagedata r:id="rId9" o:detectmouseclick="t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0049;top:1609;width:1295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уск максимальної крутост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23;top:1606;width:1295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ідйом максимальної крутост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33;top:5395;width:911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'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яниста ділян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69,3974" to="2269,41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53,4139" to="2280,4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3974" to="2614,41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98,4139" to="2625,4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9,4544" to="1789,4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73,4709" to="1800,4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555" path="m471,0l720,3l564,162l699,162l507,393l399,396l261,555l0,555l135,390l30,390l240,153l339,153l471,0xe" fillcolor="white" stroked="t" o:allowincell="f" style="position:absolute;left:1845;top:4156;width:719;height:554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49,171" path="m0,171l147,6l249,0e" stroked="t" o:allowincell="f" style="position:absolute;left:1938;top:4375;width:248;height:17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187,4306" to="2187,43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0,4549" to="1980,46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09,4321" to="2409,43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8,4627" to="1979,47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80,4630" to="2174,46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90,4159" to="2315,43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12,4393" to="2483,43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91,4315" to="2091,43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79,4574" to="2179,47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63,4739" to="2190,4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96;top:2936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41;top:2936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21;top:4631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91;top:5726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29,4079" to="1129,42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3,4244" to="1140,4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1;top:2786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1;top:2771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44,4499" to="844,46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8,4664" to="855,4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4,4544" to="1114,4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98,4709" to="1125,4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4109" to="1369,42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53,4274" to="1380,4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334;top:6702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3,6342" to="4253,65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37,6507" to="4264,6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3,6402" to="4403,65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87,6567" to="4414,6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3,6462" to="4553,66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37,6627" to="4564,6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8,6567" to="4718,67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02,6732" to="4729,6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5;top:6633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3987;top:6576;width:282;height:143;mso-wrap-style:none;v-text-anchor:middle;rotation:329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1,96" path="m0,96l141,0e" stroked="t" o:allowincell="f" style="position:absolute;left:4092;top:6934;width:140;height:95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coordsize="417,490" path="m0,490c34,380,20,269,75,205c130,141,276,142,333,108c390,74,400,22,417,0e" stroked="t" o:allowincell="f" style="position:absolute;left:4524;top:5823;width:416;height:48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972,284" path="m0,284c87,186,174,88,255,44c336,0,429,23,486,22c543,21,553,32,600,40c647,48,721,62,771,70c821,78,873,91,903,91c933,91,943,84,954,73c965,62,968,35,972,25e" stroked="t" o:allowincell="f" style="position:absolute;left:4719;top:6059;width:971;height:28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626,570" path="m0,570c31,531,109,401,183,337c257,273,372,243,446,187c520,131,589,39,626,0e" stroked="t" o:allowincell="f" style="position:absolute;left:5093;top:4975;width:625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07,562" path="m401,562c394,548,407,518,359,480c311,442,173,379,116,337c59,295,28,263,14,225c0,187,8,146,33,109c58,72,137,23,164,0e" stroked="t" o:allowincell="f" style="position:absolute;left:5337;top:5185;width:406;height:56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166,1820" path="m1113,1820c1113,1800,1166,1782,1115,1700c1064,1618,902,1422,805,1330c708,1238,579,1212,535,1150c491,1088,557,1042,540,960c523,878,449,759,430,660c411,561,464,439,425,365c386,291,242,257,195,215c148,173,173,151,140,115c107,79,29,24,0,0e" stroked="t" o:allowincell="f" style="position:absolute;left:5075;top:2611;width:1165;height:181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86,1408" path="m386,1408c364,1367,268,1233,251,1163c234,1093,275,1040,286,988c297,936,312,916,316,853c320,790,314,683,311,613c308,543,319,510,296,433c273,356,205,215,171,148c137,81,120,58,91,33c62,8,19,7,0,0e" stroked="t" o:allowincell="f" style="position:absolute;left:5664;top:2728;width:385;height:140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24,1239" path="m309,24c265,25,88,0,44,34c0,68,5,137,48,226c91,315,260,447,304,569c348,691,289,847,309,959c329,1071,400,1181,424,1239e" stroked="t" o:allowincell="f" style="position:absolute;left:3966;top:2562;width:423;height:123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2667" path="m850,0c822,15,737,5,685,90c633,175,538,392,535,510c532,628,591,703,665,800c739,897,862,1043,980,1095c1098,1147,1275,1096,1370,1110c1465,1124,1540,1131,1550,1180c1560,1229,1465,1339,1429,1407c1393,1475,1354,1549,1336,1587c1318,1625,1350,1587,1318,1635c1286,1683,1191,1821,1141,1875c1091,1929,1070,1919,1018,1959c966,1999,908,2087,829,2112c750,2137,656,2112,544,2112c432,2112,244,2077,154,2112c64,2147,8,2230,4,2322c0,2414,102,2595,127,2667e" stroked="t" o:allowincell="f" style="position:absolute;left:980;top:2746;width:1559;height:266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711,1472" path="m547,0c532,4,493,1,456,17c419,33,358,60,327,95c296,130,278,173,267,230c256,287,292,378,262,440c232,502,127,533,87,600c47,667,0,793,22,845c44,897,154,872,222,910c290,948,355,1015,432,1075c509,1135,663,1204,687,1270c711,1336,599,1430,576,1472e" stroked="t" o:allowincell="f" style="position:absolute;left:648;top:2831;width:710;height:147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84,801" path="m284,0c245,62,84,273,50,366c16,459,87,509,80,561c73,613,0,641,5,681c10,721,60,761,110,801e" stroked="t" o:allowincell="f" style="position:absolute;left:634;top:4672;width:283;height:80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951,4327" to="1196,4629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197,4282" to="1197,4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,4324" to="1259,4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,4632" to="950,4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1,4633" to="959,4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4;top:5869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56,5133" to="1356,52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40,5298" to="1367,5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,5352" to="348,55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2,5517" to="359,5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,5519" to="535,55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1,5499" to="510,55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4,5505" to="522,556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18,5438" to="886,54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2,5418" to="861,54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25,5424" to="873,548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95,5399" to="1063,54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19,5379" to="1038,54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2,5385" to="1050,54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163,5360" to="1231,54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87,5340" to="1206,54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70,5346" to="1218,54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47,5477" to="715,55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1,5457" to="690,55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4,5463" to="702,552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307,5321" to="1375,53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31,5301" to="1350,53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14,5307" to="1362,537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88,5592" to="588,57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2,5757" to="599,5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5832" to="828,59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2,5997" to="839,5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8,6072" to="1068,62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52,6237" to="1079,6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8,6312" to="1308,64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92,6477" to="1319,6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6,5373" to="1596,55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0,5538" to="1607,5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6,5613" to="1836,57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20,5778" to="1847,5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6,5853" to="2076,60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60,6018" to="2087,6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6,6093" to="2316,62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00,6258" to="2327,6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;top:5530;width:151;height:134;mso-wrap-style:none;v-text-anchor:middle;rotation:35" type="_x0000_t7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22;top:5365;width:151;height:134;mso-wrap-style:none;v-text-anchor:middle;rotation:35" type="_x0000_t7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20;top:5448;width:151;height:134;mso-wrap-style:none;v-text-anchor:middle;rotation:43" type="_x0000_t7"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819,222" path="m0,222l195,213l315,153l495,165l630,93l699,93l819,0e" stroked="t" o:allowincell="f" style="position:absolute;left:569;top:5459;width:818;height:22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55,255" path="m0,255l195,246l315,186l495,198l630,126l699,126l855,0e" stroked="t" o:allowincell="f" style="position:absolute;left:602;top:5450;width:854;height:25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63,5678" to="601,57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1,5678" to="761,5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5618" to="884,56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8,5624" to="1058,56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98,5552" to="1198,55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68,5555" to="1268,55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87,5456" to="1389,54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5453" to="1447,545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72,5885" to="1172,59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9,5726" to="1019,5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59,5966" to="1259,60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94,5807" to="1094,58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34,6047" to="1334,60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34,5645" to="1334,56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74,5885" to="1574,59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09,5726" to="1409,57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49,5966" to="1649,60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86,5804" to="1486,58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91;top:6227;width:175;height:80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1689;top:6291;width:5;height:10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20;top:6298;width:5;height:11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53;top:6299;width:5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98;top:6285;width:4;height:11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67;top:6228;width:5;height:11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95;top:6225;width:4;height:11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22;top:6223;width:5;height:11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55;top:6239;width:4;height:11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43;top:6263;width:5;height:11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20;top:6278;width:5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08;top:6260;width:5;height:11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32;top:6242;width:5;height:11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906;top:6140;width:175;height:80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2004;top:6204;width:5;height:10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35;top:6211;width:5;height:11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68;top:6212;width:5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13;top:6198;width:4;height:11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82;top:6141;width:5;height:11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10;top:6138;width:4;height:11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37;top:6136;width:5;height:11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70;top:6152;width:4;height:11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58;top:6176;width:5;height:11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35;top:6191;width:5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23;top:6173;width:5;height:11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47;top:6155;width:5;height:11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705;top:6095;width:175;height:80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803;top:6159;width:5;height:10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34;top:6166;width:5;height:11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67;top:6167;width:5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12;top:6153;width:4;height:11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81;top:6096;width:5;height:11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09;top:6093;width:4;height:11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36;top:6091;width:5;height:11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69;top:6107;width:4;height:11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57;top:6131;width:5;height:11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34;top:6146;width:5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22;top:6128;width:5;height:11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46;top:6110;width:5;height:11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354;top:6281;width:175;height:80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452;top:6345;width:5;height:10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83;top:6352;width:5;height:11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16;top:6353;width:5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61;top:6339;width:4;height:11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30;top:6282;width:5;height:11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58;top:6279;width:4;height:11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85;top:6277;width:5;height:11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18;top:6293;width:4;height:11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06;top:6317;width:5;height:11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83;top:6332;width:5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71;top:6314;width:5;height:11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95;top:6296;width:5;height:11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511;top:6145;width:118;height:73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579;top:6205;width:2;height:9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33;top:6208;width:2;height:9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54;top:6209;width:3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14;top:6195;width:5;height:7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58;top:6146;width:3;height:10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79;top:6146;width:3;height:9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98;top:6146;width:3;height:10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20;top:6164;width:5;height:7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14;top:6184;width:3;height:9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99;top:6196;width:3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19;top:6174;width:3;height:10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37;top:6159;width:3;height:9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928;top:6046;width:118;height:73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996;top:6106;width:2;height:9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50;top:6109;width:2;height:9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71;top:6110;width:3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31;top:6096;width:5;height:7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75;top:6047;width:3;height:10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96;top:6047;width:3;height:9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15;top:6047;width:3;height:10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37;top:6065;width:5;height:7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31;top:6085;width:3;height:9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16;top:6097;width:3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36;top:6075;width:3;height:10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54;top:6060;width:3;height:9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808;top:6250;width:118;height:73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876;top:6310;width:2;height:9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30;top:6313;width:2;height:9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51;top:6314;width:3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11;top:6300;width:5;height:7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55;top:6251;width:3;height:10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76;top:6251;width:3;height:9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95;top:6251;width:3;height:10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17;top:6269;width:5;height:7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11;top:6289;width:3;height:9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96;top:6301;width:3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16;top:6279;width:3;height:10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34;top:6264;width:3;height:9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232;top:6220;width:118;height:73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300;top:6280;width:2;height:9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254;top:6283;width:2;height:9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275;top:6284;width:3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235;top:6270;width:5;height:7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279;top:6221;width:3;height:10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00;top:6221;width:3;height:9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19;top:6221;width:3;height:10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41;top:6239;width:5;height:7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35;top:6259;width:3;height:9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20;top:6271;width:3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240;top:6249;width:3;height:10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258;top:6234;width:3;height:9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294;top:5869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17,5668" to="917,576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607,6013" to="1607,611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367,6126" to="1367,622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232,5570" to="1232,566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494,6058" to="1494,615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397,5548" to="1397,564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082,5630" to="1082,572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749,5953" to="1749,605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coordsize="3278,1707" path="m0,0c18,14,73,46,110,80c147,114,200,168,222,207c244,246,226,292,245,312c264,332,311,316,335,327c359,338,373,354,387,380c401,406,396,469,417,485c438,501,494,463,515,477c536,491,534,542,545,567c556,592,563,617,582,627c601,637,630,608,657,627c684,646,722,706,747,740c772,774,791,784,807,830c823,876,781,941,845,1017c909,1093,1037,1203,1190,1287c1343,1371,1636,1481,1763,1520c1890,1559,1779,1491,1953,1520c2127,1549,2587,1683,2808,1695c3029,1707,3180,1612,3278,1590e" stroked="t" o:allowincell="f" style="position:absolute;left:747;top:5476;width:3277;height:170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80,1320" path="m0,0c8,10,19,31,50,60c81,89,154,141,187,172c220,203,238,219,248,249c258,279,228,338,245,354c262,370,324,344,347,345c370,346,377,343,383,360c389,377,375,425,382,450c389,475,400,503,425,513c450,523,513,497,533,510c553,523,542,572,547,592c552,612,565,608,566,633c567,658,511,716,551,744c591,772,763,764,806,804c849,844,746,913,810,982c874,1051,1062,1162,1190,1218c1318,1274,1499,1299,1580,1320e" stroked="t" o:allowincell="f" style="position:absolute;left:1135;top:5443;width:1579;height:131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011,86" path="m0,0c91,13,418,76,546,81c674,86,713,39,771,30c829,21,857,29,897,27c937,25,987,20,1011,18e" stroked="t" o:allowincell="f" style="position:absolute;left:2751;top:6769;width:1010;height:8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95,36" path="m0,36l195,0e" stroked="t" o:allowincell="f" style="position:absolute;left:3687;top:6760;width:194;height:35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coordsize="75,117" path="m0,117l75,0e" stroked="t" o:allowincell="f" style="position:absolute;left:4629;top:6361;width:74;height:116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coordsize="36,153" path="m0,153l36,0e" stroked="t" o:allowincell="f" style="position:absolute;left:4509;top:6244;width:35;height:152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354;top:3970;width:389;height:20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Брі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387,489" path="m0,0c41,50,103,227,250,303c397,379,735,428,883,456c1031,484,1077,468,1138,471c1199,474,1211,471,1252,474c1293,477,1359,486,1387,489e" stroked="t" o:allowincell="f" style="position:absolute;left:9035;top:6561;width:1386;height:48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11180;top:6974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099,6614" to="11099,67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083,6779" to="11110,6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49,6674" to="11249,68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233,6839" to="1126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99,6734" to="11399,68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383,6899" to="11410,6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64,6839" to="11564,69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548,7004" to="11575,7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21;top:6905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3;top:6848;width:282;height:143;mso-wrap-style:none;v-text-anchor:middle;rotation:329" type="_x0000_t1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215;top:6085;width:559;height:119;mso-wrap-style:none;v-text-anchor:middle;rotation:349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2236;top:6102;width:521;height:84;mso-wrap-style:none;v-text-anchor:middle;rotation:349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black" stroked="t" o:allowincell="f" style="position:absolute;left:12413;top:6145;width:27;height:27;mso-wrap-style:none;v-text-anchor:middle;rotation:349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21;top:6125;width:27;height:27;mso-wrap-style:none;v-text-anchor:middle;rotation:34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295;top:6167;width:27;height:27;mso-wrap-style:none;v-text-anchor:middle;rotation:34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2639;top:6103;width:27;height:27;mso-wrap-style:none;v-text-anchor:middle;rotation:349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455,6086" to="12480,6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54,6045" to="12465,60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70,6246" to="12481,62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83,6249" to="12507,6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25,6052" to="12449,6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560;top:6150;width:559;height:119;mso-wrap-style:none;v-text-anchor:middle;rotation:11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1579;top:6169;width:521;height:84;mso-wrap-style:none;v-text-anchor:middle;rotation:11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black" stroked="t" o:allowincell="f" style="position:absolute;left:11758;top:6184;width:27;height:27;mso-wrap-style:none;v-text-anchor:middle;rotation:11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1866;top:6205;width:27;height:27;mso-wrap-style:none;v-text-anchor:middle;rotation:1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640;top:6161;width:27;height:27;mso-wrap-style:none;v-text-anchor:middle;rotation:1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1983;top:6229;width:27;height:27;mso-wrap-style:none;v-text-anchor:middle;rotation:11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40,6151" to="11975,62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77,6118" to="12002,61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13,6309" to="11938,63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38,6312" to="11950,6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62,6108" to="11974,6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9,6108" to="11744,6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46,6075" to="11771,61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82,6266" to="11707,6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07,6269" to="11719,6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31,6065" to="11743,6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00,143" path="m0,68c91,39,182,10,270,5c358,0,428,32,525,38c622,44,730,43,852,44c974,45,1149,28,1257,44c1365,60,1432,101,1500,143e" stroked="t" o:allowincell="f" style="position:absolute;left:12934;top:4878;width:647;height:6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76,135" path="m0,33c108,53,216,74,327,75c438,76,560,38,669,42c778,46,875,105,984,99c1093,93,1194,0,1326,6c1458,12,1617,73,1776,135e" stroked="t" o:allowincell="f" style="position:absolute;left:12895;top:5044;width:766;height: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2855;top:4977;width:659;height:20;flip:y;mso-wrap-style:none;v-text-anchor:middle;rotation:315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3335,5099" to="13438,5228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3105,4868" to="13334,5097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2973,4764" to="13103,4867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3309,5101" to="13337,51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073,4868" to="13100,486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410,5226" to="13438,522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2942,4767" to="12970,47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66;top:4977;width:659;height:20;flip:y;mso-wrap-style:none;v-text-anchor:middle;rotation:315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3446,5099" to="13549,5228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3216,4868" to="13445,5097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3084,4764" to="13214,4867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3420,5101" to="13448,51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184,4868" to="13211,486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521,5226" to="13549,522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053,4767" to="13081,47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65;top:5054;width:57;height:10;flip:x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3201;top:4892;width:58;height:11;flip:x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3087;top:4888;width:58;height:11;flip:x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3267;top:5064;width:58;height:11;flip:x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13045,3823" to="13045,40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033,4034" to="13059,4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25,4012" to="13125,42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113,4223" to="13139,42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28,4025" to="12928,42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916,4236" to="12942,4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58,3823" to="12858,40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846,4034" to="12872,4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32,3563" to="8932,37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25,3728" to="8939,37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04,3803" to="8804,39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798,3968" to="8811,39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5,4043" to="8675,42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68,4208" to="8682,4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777;top:4573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82;top:6103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22;top:3808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7;top:3688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259,3778" to="9259,39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239,3989" to="9273,3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6,3967" to="9156,41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35,4178" to="9169,4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11,3980" to="9411,41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91,4191" to="9425,4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02,3778" to="9502,39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482,3989" to="9516,3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64,3698" to="12264,38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256,3863" to="12269,3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83,3938" to="12383,40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75,4103" to="12387,4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02,4178" to="12502,43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495,4343" to="12508,4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2,5285" to="8592,54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76,5450" to="8603,5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4,5504" to="7584,56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68,5669" to="7595,5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4,5744" to="7824,59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08,5909" to="7835,5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4,5984" to="8064,61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48,6149" to="8075,6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4,6224" to="8304,63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88,6389" to="8315,6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4,6464" to="8544,66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28,6629" to="8555,6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2,5525" to="8832,56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16,5690" to="8843,5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2,5765" to="9072,59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56,5930" to="9083,5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12,6005" to="9312,61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296,6170" to="9323,6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205;top:5691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254;top:5702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333;top:5492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382;top:5503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102;top:5986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151;top:5997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948;top:6133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997;top:6144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7847;top:5565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890;top:5569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685;top:6096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734;top:6107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809;top:5934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858;top:5945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007;top:5609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056;top:5620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509;top:5785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58;top:5796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445;top:6295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494;top:6306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628;top:6418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677;top:6429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7975;top:5805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018;top:5809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201;top:5853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244;top:5857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342;top:6124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384;top:6128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439;top:6012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482;top:6016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121;top:5494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164;top:5498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551;top:5587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94;top:5591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624;top:5944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667;top:5948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526;top:6128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69;top:6132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742;top:6278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785;top:6282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713;top:5723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756;top:5727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346;top:5858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389;top:5862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976;top:6274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019;top:6278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784,1068" path="m81,0c82,8,99,18,90,44c81,70,0,119,26,153c52,187,210,209,244,247c278,285,214,338,229,382c244,426,313,482,337,513c361,544,363,549,371,569c379,589,360,629,386,633c412,637,491,595,529,592c567,589,591,586,615,614c639,642,658,724,671,760c684,796,686,803,690,832c694,861,678,894,694,933c710,972,769,1045,784,1068e" stroked="t" o:allowincell="f" style="position:absolute;left:8224;top:5446;width:783;height:106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98,147" path="m0,147l75,114l198,0e" stroked="t" o:allowincell="f" style="position:absolute;left:11169;top:6645;width:197;height:146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159,204" path="m0,204l66,159l105,111l159,0e" stroked="t" o:allowincell="f" style="position:absolute;left:11508;top:6708;width:158;height:203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210,87" path="m0,87l210,0e" stroked="t" o:allowincell="f" style="position:absolute;left:10890;top:7143;width:209;height:86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264,42" path="m0,24l108,42l162,42l264,0e" stroked="t" o:allowincell="f" style="position:absolute;left:10476;top:7029;width:263;height:41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300,285" path="m0,285c26,265,109,212,159,165c209,118,271,34,300,0e" stroked="t" o:allowincell="f" style="position:absolute;left:11400;top:6330;width:299;height:28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4,348" path="m0,348c7,330,40,273,42,237c44,201,15,171,12,132c9,93,19,27,21,0e" stroked="t" o:allowincell="f" style="position:absolute;left:11676;top:6327;width:43;height:34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882,749" path="m0,749c22,718,31,607,131,565c231,523,412,513,600,494c788,475,1060,491,1261,450c1462,409,1730,320,1806,245c1882,170,1735,51,1716,0e" stroked="t" o:allowincell="f" style="position:absolute;left:11769;top:5281;width:1881;height:74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49,861" path="m82,861c93,797,149,568,147,465c145,362,87,311,72,240c57,169,66,78,54,39c42,0,11,13,0,6e" stroked="t" o:allowincell="f" style="position:absolute;left:12918;top:3855;width:148;height:86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862,936" path="m848,936c836,914,862,845,768,806c674,767,364,768,283,700c202,632,323,475,283,400c243,325,86,298,43,250c0,202,20,152,23,110c26,68,55,23,63,0e" stroked="t" o:allowincell="f" style="position:absolute;left:12172;top:3655;width:861;height:93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76,1092" path="m476,1092c453,1061,402,971,336,907c270,843,113,784,81,711c49,638,124,538,141,471c158,404,182,356,186,306c190,256,184,208,168,168c152,128,115,91,87,63c59,35,18,13,0,0e" stroked="t" o:allowincell="f" style="position:absolute;left:11814;top:2439;width:475;height:109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606,1150" path="m590,1150c589,1116,606,1010,585,945c564,880,520,820,465,759c410,698,299,667,255,579c211,491,243,327,201,231c159,135,42,48,0,0e" stroked="t" o:allowincell="f" style="position:absolute;left:12120;top:2481;width:605;height:114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795,831" path="m795,20c685,10,575,0,495,65c415,130,372,312,315,410c258,508,207,581,155,651c103,721,32,794,0,831e" stroked="t" o:allowincell="f" style="position:absolute;left:10245;top:2335;width:794;height:83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845,931" path="m845,0c777,54,710,108,650,165c590,222,556,274,485,345c414,416,306,493,225,591c144,689,47,860,0,931e" stroked="t" o:allowincell="f" style="position:absolute;left:10390;top:2400;width:844;height:93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725,480" path="m725,10c689,10,566,0,510,14c454,28,434,44,390,95c346,146,310,256,245,320c180,384,51,447,0,480e" stroked="t" o:allowincell="f" style="position:absolute;left:9405;top:3106;width:724;height:47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80,836" path="m480,28c460,29,372,0,360,28c348,56,410,152,410,199c410,246,384,284,360,309c336,334,303,326,265,349c227,372,146,397,130,449c114,501,174,604,170,664c166,724,133,780,105,808c77,836,22,829,0,834e" stroked="t" o:allowincell="f" style="position:absolute;left:8610;top:3497;width:479;height:83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825,587" path="m825,30c808,31,755,0,720,36c685,72,641,182,615,246c589,310,597,370,563,419c529,468,467,518,413,539c359,560,309,539,240,547c171,555,50,579,0,587e" stroked="t" o:allowincell="f" style="position:absolute;left:8730;top:3714;width:824;height:58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968,600" path="m2968,20c2893,31,2836,0,2523,85c2210,170,1394,460,1088,530c782,600,775,525,688,505c601,485,638,482,563,410c488,338,327,112,238,70c149,28,56,120,28,155c0,190,60,254,68,280e" stroked="t" o:allowincell="f" style="position:absolute;left:7972;top:4591;width:2967;height:59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697,1716" path="m97,0c84,49,0,218,17,295c34,372,152,421,202,465c252,509,284,522,317,560c350,598,370,662,402,695c434,728,471,730,512,760c553,790,635,830,647,875c659,920,617,970,582,1030c547,1090,380,1150,438,1237c496,1324,755,1477,927,1550c1099,1623,1300,1648,1472,1675c1644,1702,1753,1714,1957,1715c2161,1716,2543,1687,2697,1680e" stroked="t" o:allowincell="f" style="position:absolute;left:8148;top:5576;width:2696;height:171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oval id="shape_0" fillcolor="white" stroked="t" o:allowincell="f" style="position:absolute;left:13282;top:3828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882;top:3788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592;top:7644;width:10974;height:2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чальні місця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 Посадка особового складу в танк (БМП, МТ-ЛБВ, БТР) на місці (Н-Т-1 для танкових підрозділів, Н-Т-13 для механізованих підрозділів 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. Зрушення машин з місця за установлений час (Н-В-7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. Виконання команд на зміну напрямку руху машини на орієнтир (Н-В-8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. Підготовка машин до самовитягування за допомогою лебідки та блоку (Н-Тх-10 для механізованих підрозділів на БТР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. Навішування тралів на танк, БМП (Н-Інж-10, 11), навантаження машин на залізничну платформу з торцевої апарелі та бокової платформи та вивантаження з неї (Н-В-2 для механізованих підрозділів на БМП-1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0205;top:5308;width:431;height:188;mso-wrap-style:none;v-text-anchor:middle" type="_x0000_t5">
                  <v:imagedata r:id="rId10" o:detectmouseclick="t"/>
                  <v:stroke color="black" weight="9360" joinstyle="miter" endcap="flat"/>
                  <w10:wrap type="none"/>
                </v:shape>
                <v:rect id="shape_0" stroked="t" o:allowincell="f" style="position:absolute;left:10280;top:5497;width:298;height:151;mso-wrap-style:none;v-text-anchor:middle">
                  <v:imagedata r:id="rId11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67;top:5535;width:36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54;top:5535;width:37;height: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0637;top:5504;width:43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18;top:4592;width:92;height:395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98,4570" to="12222,4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087;top:4647;width:9;height: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222;top:4556;width:9;height: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152,2448" path="m432,0l864,288l144,288l864,720l0,1152l1008,1296l0,1728l1152,2160l432,2448e" stroked="t" o:allowincell="f" style="position:absolute;left:12129;top:4614;width:82;height:3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2320;top:4699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005;top:3434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green" stroked="t" o:allowincell="f" style="position:absolute;left:10716;top:3434;width:287;height:267;mso-wrap-style:none;v-text-anchor:middle;rotation:219" type="_x0000_t73"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10861,3703" to="10861,3756" stroked="t" o:allowincell="f" style="position:absolute">
                  <v:stroke color="#993300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39;top:4265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25,4128" to="7725,43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35,4386" to="7721,454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27,4394" to="7789,455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699,4402" to="7724,454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25,4212" to="7725,4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720;top:2563;width:322;height:140;mso-wrap-style:none;v-text-anchor:middle" type="_x0000_t5">
                  <v:imagedata r:id="rId12" o:detectmouseclick="t"/>
                  <v:stroke color="black" weight="9360" joinstyle="miter" endcap="flat"/>
                  <w10:wrap type="none"/>
                </v:shape>
                <v:rect id="shape_0" stroked="t" o:allowincell="f" style="position:absolute;left:2776;top:2704;width:223;height:113;mso-wrap-style:none;v-text-anchor:middle">
                  <v:imagedata r:id="rId13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916;top:2733;width:27;height: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31;top:2733;width:28;height: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077;top:2609;width:43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028;top:3317;width:92;height:395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07,3295" to="2131,3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98;top:3372;width:9;height: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32;top:3281;width:9;height: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152,2448" path="m432,0l864,288l144,288l864,720l0,1152l1008,1296l0,1728l1152,2160l432,2448e" stroked="t" o:allowincell="f" style="position:absolute;left:2039;top:3339;width:82;height:3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230;top:3424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05;top:4484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green" stroked="t" o:allowincell="f" style="position:absolute;left:4416;top:4484;width:287;height:267;mso-wrap-style:none;v-text-anchor:middle;rotation:219" type="_x0000_t73"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4561,4753" to="4561,4806" stroked="t" o:allowincell="f" style="position:absolute">
                  <v:stroke color="#993300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54;top:2510;width:43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40,2373" to="4440,26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50,2631" to="4436,279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42,2639" to="4504,279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414,2647" to="4439,27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40,2457" to="4440,2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92;top:1919;width:43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55,432" path="m390,390c141,432,271,420,0,420l0,330l90,330c100,275,88,211,120,165c135,144,195,180,195,180c195,200,195,220,195,240l255,150l345,150l435,120l435,0l525,30l540,150l525,330l555,420l390,390xe" stroked="t" o:allowincell="f" style="position:absolute;left:3240;top:1836;width:344;height:311;mso-wrap-style:none;v-text-anchor:middle">
                  <v:imagedata r:id="rId14" o:detectmouseclick="t"/>
                  <v:stroke color="black" weight="9360" joinstyle="round" endcap="flat"/>
                  <w10:wrap type="none"/>
                </v:shape>
                <v:rect id="shape_0" coordsize="19279,10800" path="l0,21600xee" stroked="t" o:allowincell="f" style="position:absolute;left:3026;top:2820;width:170;height:92;mso-wrap-style:none;v-text-anchor:middle;rotation:177">
                  <v:fill o:detectmouseclick="t" on="false"/>
                  <v:stroke color="black" weight="9360" joinstyle="miter" endcap="flat"/>
                  <w10:wrap type="none"/>
                </v:rect>
                <v:line id="shape_0" from="3117,2916" to="3118,2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0,2885" to="3041,29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79,2913" to="3088,2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5,2900" to="3062,29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7,2878" to="3215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9,2895" to="3190,2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5,2910" to="3154,2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2,2208" to="3208,2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72,2199" to="3181,2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40,2181" to="3150,2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2,2163" to="3123,21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9,2143" to="3103,21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3,2128" to="3078,2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099" to="3065,21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3051;top:2125;width:182;height:56;mso-wrap-style:none;v-text-anchor:middle;rotation:50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895;top:3282;width:287;height:143;mso-wrap-style:none;v-text-anchor:middle;rotation:256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3941;width:287;height:143;mso-wrap-style:none;v-text-anchor:middle;rotation:246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4;top:3971;width:287;height:143;mso-wrap-style:none;v-text-anchor:middle;rotation:19" type="_x0000_t110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9279,10800" path="l0,21600xee" stroked="t" o:allowincell="f" style="position:absolute;left:3541;top:2169;width:170;height:92;mso-wrap-style:none;v-text-anchor:middle;rotation:124">
                  <v:fill o:detectmouseclick="t" on="false"/>
                  <v:stroke color="black" weight="9360" joinstyle="miter" endcap="flat"/>
                  <w10:wrap type="none"/>
                </v:rect>
                <v:line id="shape_0" from="3668,2243" to="3691,2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283" to="3601,2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0,2264" to="3665,2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5,2278" to="3635,2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2,2153" to="3712,21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4,2188" to="3716,21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1,2217" to="3708,2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5,2749" to="2626,2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88,2734" to="2601,27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3,2709" to="2576,27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8,2687" to="2553,26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9,2663" to="2536,26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9,2641" to="2518,2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2,2610" to="2511,2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2482;top:2652;width:182;height:56;mso-wrap-style:none;v-text-anchor:middle;rotation:64">
                  <v:fill o:detectmouseclick="t" on="false"/>
                  <v:stroke color="black" weight="9360" joinstyle="round" endcap="flat"/>
                  <w10:wrap type="none"/>
                </v:shape>
                <v:line id="shape_0" from="4306,2949" to="4314,29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7,2938" to="4288,29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48,2917" to="4259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21,2898" to="4234,2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98,2877" to="4213,28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74,2859" to="4191,28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62,2829" to="4181,28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4161;top:2861;width:182;height:56;mso-wrap-style:none;v-text-anchor:middle;rotation:56">
                  <v:fill o:detectmouseclick="t" on="false"/>
                  <v:stroke color="black" weight="9360" joinstyle="round" endcap="flat"/>
                  <w10:wrap type="none"/>
                </v:shape>
                <v:line id="shape_0" from="4718,2868" to="4728,28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94,2883" to="4701,29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60,2895" to="4666,29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30,2905" to="4633,29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02,2908" to="4603,29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72,2918" to="4573,2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39,2910" to="4542,29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4542;top:2856;width:182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81,4891" to="4396,4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59,4872" to="4374,48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9,4842" to="4355,4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2,4815" to="4339,4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09,4788" to="4327,47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4,4763" to="4313,4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4,4731" to="4313,47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4268;top:4785;width:182;height:56;mso-wrap-style:none;v-text-anchor:middle;rotation:77">
                  <v:fill o:detectmouseclick="t" on="false"/>
                  <v:stroke color="black" weight="9360" joinstyle="round" endcap="flat"/>
                  <w10:wrap type="none"/>
                </v:shape>
                <v:line id="shape_0" from="4815,4772" to="4829,47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95,4792" to="4806,48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63,4810" to="4773,48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36,4826" to="4743,48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09,4833" to="4714,48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83,4848" to="4684,48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51,4846" to="4651,48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4643;top:4776;width:182;height:56;mso-wrap-style:none;v-text-anchor:middle;rotation:349">
                  <v:fill o:detectmouseclick="t" on="false"/>
                  <v:stroke color="black" weight="9360" joinstyle="round" endcap="flat"/>
                  <w10:wrap type="none"/>
                </v:shape>
                <v:line id="shape_0" from="2038,3760" to="2038,3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7,3759" to="2010,37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1,3751" to="1975,37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38,3741" to="1945,3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0,3727" to="1919,3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79,3720" to="1892,37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7,3696" to="1870,3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1867;top:3698;width:182;height:56;mso-wrap-style:none;v-text-anchor:middle;rotation:34">
                  <v:fill o:detectmouseclick="t" on="false"/>
                  <v:stroke color="black" weight="9360" joinstyle="round" endcap="flat"/>
                  <w10:wrap type="none"/>
                </v:shape>
                <v:line id="shape_0" from="2331,3617" to="2347,36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14,3642" to="2327,36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287,3665" to="2299,36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263,3686" to="2272,37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238,3698" to="2247,37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215,3718" to="2220,37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84,3722" to="2187,37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83,57" path="m0,45c11,51,22,57,36,57c50,57,67,50,84,45c101,40,125,31,141,24c157,17,170,8,183,0e" stroked="t" o:allowincell="f" style="position:absolute;left:2167;top:3635;width:182;height:56;mso-wrap-style:none;v-text-anchor:middle;rotation:338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390;top:2502;width:287;height:143;mso-wrap-style:none;v-text-anchor:middle;rotation:256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59,430" path="m207,430c178,414,0,382,32,335c64,288,335,201,397,145c459,89,401,30,402,0e" stroked="t" o:allowincell="f" style="position:absolute;left:2683;top:3546;width:458;height:42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270,248" path="m1240,85c1229,112,1270,242,1175,245c1080,248,798,126,670,100c542,74,517,107,405,90c293,73,84,19,0,0e" stroked="t" o:allowincell="f" style="position:absolute;left:3300;top:4116;width:1269;height:24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450,439" path="m1450,89c1440,76,1431,18,1390,9c1349,0,1314,28,1205,34c1096,40,870,26,735,44c600,62,517,78,395,144c273,210,82,378,0,439e" stroked="t" o:allowincell="f" style="position:absolute;left:2035;top:2292;width:1449;height:43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730,375" path="m61,375c67,350,0,255,96,225c192,195,542,232,636,195c730,158,656,41,661,0e" stroked="t" o:allowincell="f" style="position:absolute;left:2939;top:2776;width:729;height:37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10394;top:4226;width:287;height:143;mso-wrap-style:none;v-text-anchor:middle;rotation:169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10;top:5067;width:287;height:143;mso-wrap-style:none;v-text-anchor:middle;rotation:15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1;top:4991;width:287;height:143;mso-wrap-style:none;v-text-anchor:middle;rotation:246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5;top:4856;width:287;height:143;mso-wrap-style:none;v-text-anchor:middle;rotation:29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69;top:4541;width:287;height:143;mso-wrap-style:none;v-text-anchor:middle;rotation:183" type="_x0000_t11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797;top:4363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552,4378" to="8552,45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45,4543" to="8559,4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84,4558" to="8784,47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778,4723" to="8791,4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0,4678" to="9000,48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3,4843" to="9007,4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867;top:4109;width:43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55,432" path="m390,390c141,432,271,420,0,420l0,330l90,330c100,275,88,211,120,165c135,144,195,180,195,180c195,200,195,220,195,240l255,150l345,150l435,120l435,0l525,30l540,150l525,330l555,420l390,390xe" stroked="t" o:allowincell="f" style="position:absolute;left:11415;top:4026;width:344;height:311;mso-wrap-style:none;v-text-anchor:middle">
                  <v:imagedata r:id="rId15" o:detectmouseclick="t"/>
                  <v:stroke color="black" weight="9360" joinstyle="round" endcap="flat"/>
                  <w10:wrap type="none"/>
                </v:shape>
                <v:shape id="shape_0" coordsize="545,485" path="m545,0c519,8,437,29,390,50c343,71,330,53,265,125c200,197,55,410,0,485e" stroked="t" o:allowincell="f" style="position:absolute;left:9715;top:3261;width:544;height:48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51,150" path="m0,71l75,38l176,0l246,15l251,70l251,150e" stroked="t" o:allowincell="f" style="position:absolute;left:10779;top:4171;width:250;height:149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2075,665" path="m0,0c16,10,61,7,95,55c129,103,162,231,205,285c248,339,286,364,355,380c424,396,560,333,620,380c680,427,621,655,715,660c809,665,1025,475,1185,410c1345,345,1568,312,1675,270c1782,228,1758,191,1825,160c1892,129,2023,101,2075,85e" stroked="t" o:allowincell="f" style="position:absolute;left:8250;top:4256;width:2074;height:66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10,370" path="m210,0l180,105l80,210l0,370e" stroked="t" o:allowincell="f" style="position:absolute;left:10805;top:4386;width:209;height:3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90,5" path="m290,0l160,5l0,0e" stroked="t" o:allowincell="f" style="position:absolute;left:11005;top:4606;width:289;height:4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246,246" path="m0,246l101,225l171,195l221,115l246,0e" stroked="t" o:allowincell="f" style="position:absolute;left:11679;top:4791;width:245;height:245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290,195" path="m35,0l0,70l45,130l140,185l290,195e" stroked="t" o:allowincell="f" style="position:absolute;left:10600;top:5131;width:289;height:194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70,160" path="m0,0l9,43l70,160e" stroked="t" o:allowincell="f" style="position:absolute;left:8205;top:5231;width:69;height:159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315,100" path="m0,100c26,95,102,87,155,70c208,53,282,15,315,0e" stroked="t" o:allowincell="f" style="position:absolute;left:10950;top:5231;width:314;height:9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10,95" path="m0,5c25,7,115,0,150,15c185,30,198,78,210,95e" stroked="t" o:allowincell="f" style="position:absolute;left:11730;top:4631;width:209;height:9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588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3:03:00Z</dcterms:created>
  <dc:creator>Alex</dc:creator>
  <dc:description/>
  <dc:language>en-US</dc:language>
  <cp:lastModifiedBy>Alex</cp:lastModifiedBy>
  <dcterms:modified xsi:type="dcterms:W3CDTF">2002-07-11T07:15:00Z</dcterms:modified>
  <cp:revision>2</cp:revision>
  <dc:subject/>
  <dc:title/>
</cp:coreProperties>
</file>